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текущий ремонт помещений по адресу: г.Пермь, ул.Баумана, 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Центр Образования Индустриального района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  августа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олкова Людмил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оронцова Гал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н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Зайцева Александр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ернышова Ольг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помещений по адресу: г.Пермь, ул.Баумана,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  от  04  авгус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4 августа 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499316, 78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Баумана,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30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учетом всех затрат, в том числе расходах на перевозку, страхования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 банковских дней  с момента подписания акта приема- сдач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   </w:t>
      </w:r>
      <w:r>
        <w:rPr/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 xml:space="preserve"> 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              ( 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4771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477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2835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воуральская промышленная компания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99326,78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тройсерви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0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1755,01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СТЕЛ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5246,98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Жилкомсервис-Ремон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84337, 27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ариан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6796,72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-М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7856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82754,77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0132,31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0000,00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75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2835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воуральская промышленная компания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99326,78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тройсерви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0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МА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1755,01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СТЕЛ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5246,98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Жилкомсервис-Ремон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84337, 27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ариан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6796,72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-М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7856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82754,77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НАЙ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0132,31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0000,00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142" w:leader="none"/>
        </w:tabs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Пермстройсервис»  и составила   360000 ,00 </w:t>
      </w:r>
      <w:r>
        <w:rPr>
          <w:sz w:val="24"/>
        </w:rPr>
        <w:t>( триста шестьдесят тысяч) рублей 0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ОО </w:t>
      </w:r>
      <w:r>
        <w:rPr>
          <w:b/>
          <w:bCs/>
          <w:kern w:val="2"/>
          <w:sz w:val="24"/>
          <w:szCs w:val="26"/>
          <w:u w:val="single"/>
        </w:rPr>
        <w:t>«Пермстройсервис</w:t>
      </w:r>
      <w:r>
        <w:rPr>
          <w:b/>
          <w:sz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10 г.Пермь, Комсомольский проспект, 79,  614016 г.Пермь, ул.Куйбышева д.79 , кв.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                                                      </w:t>
      </w:r>
      <w:r>
        <w:rPr>
          <w:b/>
          <w:sz w:val="24"/>
          <w:u w:val="single"/>
        </w:rPr>
        <w:t xml:space="preserve">360000, 00 рублей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                                                                                                                      за                                           против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40" w:right="1264" w:gutter="0" w:header="0" w:top="1111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Света</cp:lastModifiedBy>
  <cp:lastPrinted>2009-08-14T12:45:00Z</cp:lastPrinted>
  <dcterms:modified xsi:type="dcterms:W3CDTF">2009-08-14T06:47:00Z</dcterms:modified>
  <cp:revision>46</cp:revision>
  <dc:subject/>
  <dc:title>ПРОТОКОЛ ОЦЕНКИ И СОПОСТАВЛЕНИЯ ЗАЯВОК НА УЧАСТИЕ В КОНКУРСЕ </dc:title>
</cp:coreProperties>
</file>