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замену окон по адресу: г.Пермь, ул.Баумана, 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Центр Образования Индустриального района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  августа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олкова Людмил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оронцова Гал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енкова Ма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Зайцева Александр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ернышова Ольг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именование предмета запроса котировок: на замену окон по адресу: г.Пермь, ул.Баумана, 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2  от  04  авгус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4 августа 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299938,45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личие лицензи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Баумана, 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 5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учетом всех затрат, в том числе расходах на перевозку, страхования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20  банковских дней  с момента подписания акта приема- сдачи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vertAlign w:val="superscript"/>
        </w:rPr>
      </w:pPr>
      <w:r>
        <w:rPr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 (п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>7.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13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2835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ластКомфор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60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20001,87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ариан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84778,74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амарские оконные конструкции Пермь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6348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мосТЭК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78413, 34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47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2835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ластКомфор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60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20001,87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ариан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84778,74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амарские оконные конструкции Пермь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6348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мосТЭК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78413, 34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8.1.</w:t>
      </w:r>
      <w:r>
        <w:rPr>
          <w:rFonts w:cs="Times New Roman" w:ascii="Times New Roman" w:hAnsi="Times New Roman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ПластКомфорт»  и составила   166000,00 </w:t>
      </w:r>
      <w:r>
        <w:rPr>
          <w:sz w:val="24"/>
        </w:rPr>
        <w:t>(сто шестьдесят шест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ООО </w:t>
      </w:r>
      <w:r>
        <w:rPr>
          <w:bCs/>
          <w:kern w:val="2"/>
          <w:sz w:val="24"/>
          <w:szCs w:val="26"/>
          <w:u w:val="single"/>
        </w:rPr>
        <w:t>«ПластКомфорт</w:t>
      </w:r>
      <w:r>
        <w:rPr>
          <w:sz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614014 г.Пермь,  ул.Постаногова, д.1 , кв.177,     614000 г.Пермь, ул.Кировоградская  д.12 , кв.21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 xml:space="preserve">166000, 00 рублей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                                                                                                                      за                                           против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40" w:right="1264" w:gutter="0" w:header="0" w:top="1111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Света</cp:lastModifiedBy>
  <cp:lastPrinted>2009-08-14T13:01:00Z</cp:lastPrinted>
  <dcterms:modified xsi:type="dcterms:W3CDTF">2009-08-14T07:02:00Z</dcterms:modified>
  <cp:revision>44</cp:revision>
  <dc:subject/>
  <dc:title>ПРОТОКОЛ ОЦЕНКИ И СОПОСТАВЛЕНИЯ ЗАЯВОК НА УЧАСТИЕ В КОНКУРСЕ </dc:title>
</cp:coreProperties>
</file>