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выполнение инженерных изысканий  для разработки проекта капитального ремонт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улицы Краснова на участке от Комсомольского проспекта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о ул. Пушкина в Свердловском районе г. Перми</w:t>
      </w:r>
    </w:p>
    <w:p>
      <w:pPr>
        <w:pStyle w:val="Normal"/>
        <w:ind w:left="-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«17» августа 2009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Cs/>
          <w:sz w:val="24"/>
          <w:szCs w:val="24"/>
        </w:rPr>
        <w:t xml:space="preserve">выполнение инженерных изысканий  для разработки проекта капитального ремонта улицы Краснова на участке от Комсомольского проспекта до ул. Пушкина в Свердловском районе г. Перми </w:t>
      </w:r>
      <w:r>
        <w:rPr>
          <w:sz w:val="24"/>
          <w:szCs w:val="24"/>
        </w:rPr>
        <w:t>(извещение № 21  от  «04» августа</w:t>
      </w:r>
      <w:r>
        <w:rPr>
          <w:b/>
        </w:rPr>
        <w:t xml:space="preserve"> </w:t>
      </w:r>
      <w:r>
        <w:rPr>
          <w:sz w:val="24"/>
          <w:szCs w:val="24"/>
        </w:rPr>
        <w:t>2009 года, размещено на официальном сайте «Администрация города Перми» (www.gorodperm.ru)  в сети Интернет 04 августа</w:t>
      </w:r>
      <w:r>
        <w:rPr>
          <w:b/>
        </w:rPr>
        <w:t xml:space="preserve"> </w:t>
      </w:r>
      <w:r>
        <w:rPr>
          <w:sz w:val="24"/>
          <w:szCs w:val="24"/>
        </w:rPr>
        <w:t>2009 года).</w:t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sz w:val="24"/>
          <w:szCs w:val="24"/>
        </w:rPr>
        <w:t>418 649,00</w:t>
      </w:r>
      <w:r>
        <w:rPr>
          <w:b/>
        </w:rPr>
        <w:t xml:space="preserve"> </w:t>
      </w:r>
      <w:r>
        <w:rPr/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right="49"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В</w:t>
      </w:r>
      <w:r>
        <w:rPr>
          <w:bCs/>
          <w:sz w:val="24"/>
          <w:szCs w:val="24"/>
        </w:rPr>
        <w:t>ыполнение инженерных изысканий  для разработки проекта капитального ремонта улицы Краснова на участке от Комсомольского проспекта до ул. Пушкина в Свердловском районе г. Перми</w:t>
      </w:r>
      <w:r>
        <w:rPr>
          <w:sz w:val="24"/>
          <w:szCs w:val="24"/>
        </w:rPr>
        <w:t>, состав и объем работ</w:t>
      </w:r>
      <w:r>
        <w:rPr>
          <w:sz w:val="24"/>
        </w:rPr>
        <w:t xml:space="preserve"> выполняются</w:t>
      </w:r>
      <w:r>
        <w:rPr>
          <w:sz w:val="24"/>
          <w:szCs w:val="24"/>
        </w:rPr>
        <w:t xml:space="preserve"> в соответствии с техническим задани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а выполнение инженерных изысканий для разработки проекта капитального ремонт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улицы Краснова на участке от Комсомольского проспекта </w:t>
      </w:r>
    </w:p>
    <w:p>
      <w:pPr>
        <w:pStyle w:val="Normal"/>
        <w:jc w:val="center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>до ул. Пушкина в Свердловском районе г. Перми</w:t>
      </w:r>
    </w:p>
    <w:p>
      <w:pPr>
        <w:pStyle w:val="Normal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3"/>
        <w:gridCol w:w="637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лица Краснова </w:t>
            </w:r>
            <w:r>
              <w:rPr>
                <w:bCs/>
                <w:sz w:val="24"/>
                <w:szCs w:val="24"/>
              </w:rPr>
              <w:t>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астке от Комсомольского проспекта до ул. Пушкина в Свердловском районе в г. Пер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оизводства рабо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тановление от 23.07.2009 № 47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Пермблагоустройство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о результатам проведения запроса котирово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 объек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ий район г. Пер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трассы участ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ицы Краснова и Комсомольского проспек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ц трассы участ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ицы Краснова и улицы Пушки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участ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, к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400 км </w:t>
            </w:r>
            <w:r>
              <w:rPr>
                <w:bCs/>
                <w:sz w:val="24"/>
                <w:szCs w:val="24"/>
              </w:rPr>
              <w:t>(уточнить в процессе изыска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бот по инженерным изысканиям, основные требов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высо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координа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графическая съемка М 1: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топографическую съемку на участке улицы в границах согласно п.п. 6,7 настоящего технического задания, ширина полосы съемки – по границам расположенной с обеих сторон от оси улицы опорной городской застрой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ое трассирова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ое трассирование произвести по оси существующей улиц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ивка пикетаж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100 метр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г поперечных профил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етров + дополнительные поперечные профили в наиболее характерных точках, ширина поперечных профилей – согласно п. 9.3 настоящего технического зад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ь составления ведомости дефект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ведомость дефектов по дорожной одежде проезжей части, обочинам, тротуарам, газонам, обустройству дороги (дорожные знаки, барьерные, пешеходные ограждения и т.д.), искусственным сооружениям (водопропускные трубы, лотки, канавы, кюветы и т.п.), парковочным карманам, расположенным в пределах полосы съемки с привязкой к пикетажу, указать наличие и дать характеристику насаждений в полосе съемки, привязать отремонтированные участки, дать описание состояния существующих пересечений и примыка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ость дефектов согласовать с Заказчик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, высотное обоснова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сти закрепление начала  и конца трассы участка, высотное обоснование трассы участка выполнить посредством установки временных реперов в начале и конце трассы участ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о – геологические работ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сти обследование существующей дорожной одежды и подстилающих грунтов с шагом 100 м слева и справа от оси существующей улицы глубиной скважин до 2 м, представить данные по лабораторным исследованиям грунтов в основании дорожной одежды, выполненные сертифицированной лабораторией в соответствии с действующими нормативными документ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ребов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 начала выполнения инженерных изысканий на объекте произвести регистрацию работ в геолого – геодезической службе администрации г. Перм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грамму производства инженерных изысканий  представить Заказчику на согласовани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териалы инженерно – геодезических и инженерно – геологических изысканий представить в виде отчетов отдельными книгами, перечень текстовых и графических материалов, входящих в состав отчетов, принять на основе действующих нормативных докумен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сти согласование местоположения и уточнение характеристик существующих подземных и надземных инженерных коммуникаций в границах работ согласно настоящего технического задания с нанесением полученной информации на топографический план М 1:50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гласование материалов изысканий со всеми заинтересованными организациями осуществляется силами подрядной организ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материалов изыска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выдаваемой документаци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том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отчет об инженерно – геодезических изысканиях на объект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том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– отчет об инженерно – геологических изысканиях на объект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 выдаваемой документации в 1-м экземпляре на бумажном носителе в переплетенном виде передаются заказчику для ознакомления, выдачи замечаний и предварительного утверждения, после предварительного утверждения Заказчику передаютс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кземпляра документации. Также документация передается заказчику в 1-м экземпляре в электронном вид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дачи Заказчик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7 (семи) календарных дней с момента заключения муниципального контрак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68"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Место выполнения работ: г. Пермь.</w:t>
      </w:r>
    </w:p>
    <w:p>
      <w:pPr>
        <w:pStyle w:val="Normal"/>
        <w:widowControl w:val="false"/>
        <w:shd w:fill="FFFFFF" w:val="clear"/>
        <w:autoSpaceDE w:val="false"/>
        <w:ind w:right="6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роки выполнения работ: 7 календарных дней с даты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в течение месяца следующего за отчетным после подписания сторонами актов приёмки-сдачи выполненных работ и предоставления счетов-фактур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ДорПроект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 649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МТекс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 649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янкин Александр Геннадьевич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 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№ </w:t>
      </w:r>
      <w:r>
        <w:rPr>
          <w:sz w:val="24"/>
          <w:szCs w:val="24"/>
        </w:rPr>
        <w:t>21  от  «04» августа</w:t>
      </w:r>
      <w:r>
        <w:rPr>
          <w:b/>
        </w:rPr>
        <w:t xml:space="preserve"> </w:t>
      </w:r>
      <w:r>
        <w:rPr>
          <w:sz w:val="24"/>
        </w:rPr>
        <w:t xml:space="preserve">2009 </w:t>
      </w:r>
      <w:r>
        <w:rPr>
          <w:bCs/>
          <w:sz w:val="24"/>
        </w:rPr>
        <w:t>года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№ </w:t>
      </w:r>
      <w:r>
        <w:rPr>
          <w:rFonts w:cs="Times New Roman" w:ascii="Times New Roman" w:hAnsi="Times New Roman"/>
          <w:b w:val="false"/>
          <w:sz w:val="24"/>
          <w:szCs w:val="24"/>
        </w:rPr>
        <w:t>21  от  «04» августа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2009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ИП Баянкин Александр Геннадьевич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 составила </w:t>
      </w:r>
      <w:r>
        <w:rPr>
          <w:rFonts w:cs="Times New Roman" w:ascii="Times New Roman" w:hAnsi="Times New Roman"/>
          <w:b w:val="false"/>
          <w:sz w:val="24"/>
          <w:szCs w:val="24"/>
        </w:rPr>
        <w:t>417 0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Четыреста семнадцать тысяч) рублей 00 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6"/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П Баянкин Александр Геннадье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18, г. Пермь, ул. Линия 1-я, д.1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6041715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17 000,00 рублей.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УралДорПроек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07, г. Пермь, ул. Революции, 8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41524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17 649,00 руб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. 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от </w:t>
      </w:r>
      <w:r>
        <w:rPr>
          <w:szCs w:val="26"/>
        </w:rPr>
        <w:t xml:space="preserve"> «17» августа 2009 </w:t>
      </w:r>
      <w:r>
        <w:rPr/>
        <w:t>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0728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736"/>
        <w:gridCol w:w="1800"/>
        <w:gridCol w:w="1584"/>
        <w:gridCol w:w="1620"/>
        <w:gridCol w:w="2376"/>
      </w:tblGrid>
      <w:tr>
        <w:trPr>
          <w:tblHeader w:val="true"/>
          <w:trHeight w:val="2137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ДорПроек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 649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601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МТек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 649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янкин Александр Геннадьеви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 000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Победитель  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67" w:footer="43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4 от 11.03.2008 -</dc:description>
  <cp:keywords/>
  <dc:language>en-US</dc:language>
  <cp:lastModifiedBy>Ahmed</cp:lastModifiedBy>
  <cp:lastPrinted>2009-07-27T17:13:00Z</cp:lastPrinted>
  <dcterms:modified xsi:type="dcterms:W3CDTF">2009-08-14T05:25:00Z</dcterms:modified>
  <cp:revision>699</cp:revision>
  <dc:subject/>
  <dc:title>ПРОТОКОЛ № 5</dc:title>
</cp:coreProperties>
</file>