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 xml:space="preserve">разработку проекта на капитальный ремонт улицы Краснов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участке от Комсомольского проспекта до ул. Пушки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Свердловском районе г. Перм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17» августа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Cs/>
          <w:sz w:val="24"/>
          <w:szCs w:val="24"/>
        </w:rPr>
        <w:t xml:space="preserve">разработка проекта на капитальный ремонт улицы Краснова на участке от Комсомольского проспекта до ул. Пушкина в Свердловском районе г. Перми </w:t>
      </w:r>
      <w:r>
        <w:rPr>
          <w:sz w:val="24"/>
          <w:szCs w:val="24"/>
        </w:rPr>
        <w:t>(извещение № 22  от  «04» августа</w:t>
      </w:r>
      <w:r>
        <w:rPr>
          <w:b/>
        </w:rPr>
        <w:t xml:space="preserve"> </w:t>
      </w:r>
      <w:r>
        <w:rPr>
          <w:sz w:val="24"/>
          <w:szCs w:val="24"/>
        </w:rPr>
        <w:t>2009 года, размещено на официальном сайте «Администрация города Перми» (www.gorodperm.ru)  в сети Интернет               04 августа</w:t>
      </w:r>
      <w:r>
        <w:rPr>
          <w:b/>
        </w:rPr>
        <w:t xml:space="preserve"> </w:t>
      </w:r>
      <w:r>
        <w:rPr>
          <w:sz w:val="24"/>
          <w:szCs w:val="24"/>
        </w:rPr>
        <w:t>2009 года)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sz w:val="24"/>
          <w:szCs w:val="24"/>
        </w:rPr>
        <w:t>448 251,00</w:t>
      </w:r>
      <w:r>
        <w:rPr>
          <w:b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right="49"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Р</w:t>
      </w:r>
      <w:r>
        <w:rPr>
          <w:bCs/>
          <w:sz w:val="24"/>
          <w:szCs w:val="24"/>
        </w:rPr>
        <w:t>азработка проекта на капитальный ремонт улицы Краснова на участке                             от Комсомольского проспекта до ул. Пушкина в Свердловском районе г. Перми</w:t>
      </w:r>
      <w:r>
        <w:rPr>
          <w:sz w:val="24"/>
          <w:szCs w:val="24"/>
        </w:rPr>
        <w:t>, состав и объем работ</w:t>
      </w:r>
      <w:r>
        <w:rPr>
          <w:sz w:val="24"/>
        </w:rPr>
        <w:t xml:space="preserve"> 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разработку проекта на капитальный ремонт улицы Краснова на участке от Комсомольского проспекта до ул. Пушкина в Свердловском районе г. Перми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91"/>
        <w:gridCol w:w="519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ица Краснова </w:t>
            </w:r>
            <w:r>
              <w:rPr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астке от Комсомольского проспекта до ул. Пушкина в Свердловском районе в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изводства рабо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Перми от 23.07.2009 № 47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проектная организация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результатам проведения запроса котирово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 район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выполнения инженерных изысканий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, материалы выполненных инженерно – геодезических и инженерно – геологических изысканий предоставляются Заказчиком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хнико – экономические характеристики участка улиц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ая категория участка улицы согласно «Рекомендациям по проектированию улиц и дорог городов и сельских поселений»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общегородского значения регулируемого дв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трассы участк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ицы Краснова и Комсомольского проспекта</w:t>
            </w:r>
            <w:r>
              <w:rPr>
                <w:bCs/>
                <w:sz w:val="24"/>
                <w:szCs w:val="24"/>
              </w:rPr>
              <w:t xml:space="preserve"> (точное местоположение уточнить проектом и согласовать с Заказчиком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трассы участк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улицы Краснова и улицы Пушкина </w:t>
            </w:r>
            <w:r>
              <w:rPr>
                <w:bCs/>
                <w:sz w:val="24"/>
                <w:szCs w:val="24"/>
              </w:rPr>
              <w:t>(точное местоположение уточнить проектом и согласовать с Заказчиком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учас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, км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400 км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скорость, км/час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олосы движения, м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ос движения, шт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ектируемой дорожной одежд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крытия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нагрузка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й одежд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к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дежности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стоимости строительных рабо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метно–нормативной баз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СН – 2001 г. по состоя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мент выдачи проектно – сметной документации в одном из сертифицированных программных комплексов, исходные данные для составления смет запросить у Заказчи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выделения пусковых комплексов, этапов, очередей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азделов проекта «Защита окружающей среды» и «Оценка воздействия на окружающую среду (ОВОС)»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аздела проекта «Ремонт наружного освещения»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выполнения работ по межеванию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азработке вариантов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технико–экономическое сравнение вариантов конструкции дорожной одежды, конкурирующие варианты представить на согласование Заказчик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гласованию основных проектных решений с Заказчиком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й организации согласовать с Заказчиком следующие основные проектные реш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ивочный план участ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ольный профил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перечные профили применяемых конструкций дорожных одеж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четы применяемых конструкций дорожных одеж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 организации дв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: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ржание и состав выполняемых рабо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м предусмотреть следующие 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проезжей части с доведением габаритов до нормативных знач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резерование существующего покрытия либо укладка выравнивающего слоя с последующей укладкой 2-хслойного асфальтобетонного покрыт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тротуа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газон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на существующих бортовых камней на гранитны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агоустройство участка улиц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существующих примыканий с доведением радиусов до нормативных знач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возможность устройства максимального количества парковочных карман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ницы работ по пересечениям и примыканиям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ницам радиусов закруглений на пересечениях и примыканиях, в случае расположения за границами радиусов пересечений и примыканий тротуара – по внешнюю (от оси улицы) границу тротуа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е новых технологий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, при необходимости разработать раздел проекта «Внедрение новых технологий, техники, конструкций и материалов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е геосинтетических и армирующих материалов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, марки применяемых в проекте геосинтетических и армирующих материалов согласовать с Заказ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вень удобств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у дорожных знаков произвести в соответствии с требованиями ГОСТ 52289-2004 «Правила применения дорожных знаков, разметки, светофоров, дорожных ограждений и направляющих устройств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у организации движения согласовать с ГИБДД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снабжения строительными материалами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й организации предусмотреть применение в проекте строительных материалов по согласованной с Заказчиком схеме завоза основных строительных материал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роектных материалов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 выдаваемой документации   согласовать с Заказчик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выдаваемой документации в 1-м экземпляре на бумажном носителе в переплетенном виде передаются заказчику для ознакомления, выдачи замечаний и предварительного утверждения, после предварительного утверждения Заказчику передаютс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экземпляра документации. Также документация передается заказчику в 1-м экземпляре в электронном вид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: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гласования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 согласовать со всеми заинтересованными организациями, перечень организаций, согласование проекта с которыми является необходимым, определить совместно с Заказчик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гласование проекта на капитальный ремонт участка улицы со всеми заинтересованными организациями осуществляется силами проектной организ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устройство инженерных коммуникаций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атривать, в рамках разработки проекта получить технические условия на переустройство от владельцев расположенных в границах проектных работ подземных и надземных инженерных коммуникаций, проектом предусмотреть проведение мероприятий по защите подземных коммуникаций при проведении строительно – монтажных работ на объект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 Заказчику проект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7 (семи) календарных дней с момента заключения муниципального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68"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выполнения работ: г. Пермь.</w:t>
      </w:r>
    </w:p>
    <w:p>
      <w:pPr>
        <w:pStyle w:val="Normal"/>
        <w:widowControl w:val="false"/>
        <w:shd w:fill="FFFFFF" w:val="clear"/>
        <w:autoSpaceDE w:val="false"/>
        <w:ind w:right="6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7 календарных дней с даты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счетов-фактур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251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Текс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251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орозов Павел Михайлович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  <w:szCs w:val="24"/>
        </w:rPr>
        <w:t>22  от  «04» августа</w:t>
      </w:r>
      <w:r>
        <w:rPr>
          <w:b/>
        </w:rPr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sz w:val="24"/>
          <w:szCs w:val="24"/>
        </w:rPr>
        <w:t>22  от  «04» августа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ИП Морозов Павел Михайлович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47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сорок сем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Морозов Павел Михай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51, г. Пермь, ул. Юрша, д.72, кв.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003516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47 000,00 рубл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УралДорПро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7, г. Пермь, ул. Революции, 8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52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47 251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 «17» августа 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36"/>
        <w:gridCol w:w="1800"/>
        <w:gridCol w:w="1584"/>
        <w:gridCol w:w="1620"/>
        <w:gridCol w:w="2376"/>
      </w:tblGrid>
      <w:tr>
        <w:trPr>
          <w:tblHeader w:val="true"/>
          <w:trHeight w:val="213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251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01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Тек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251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орозов Павел Михайл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Победитель  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43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7-27T17:13:00Z</cp:lastPrinted>
  <dcterms:modified xsi:type="dcterms:W3CDTF">2009-08-17T04:51:00Z</dcterms:modified>
  <cp:revision>732</cp:revision>
  <dc:subject/>
  <dc:title>ПРОТОКОЛ № 5</dc:title>
</cp:coreProperties>
</file>