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183А/3/</w:t>
      </w:r>
      <w:r>
        <w:rPr>
          <w:b/>
          <w:lang w:val="en-US"/>
        </w:rPr>
        <w:t>3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на право заключения муниципального контракта на поставку молока в  детскую молочную кухню муниципального учреждения здравоохранения «Городская детская клиническая поликлиника №5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ниципального учреждения здравоохранения «Городская детская клиническая поликлиника №5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августа</w:t>
            </w:r>
            <w:r>
              <w:rPr>
                <w:bCs/>
              </w:rPr>
              <w:t xml:space="preserve">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</w:t>
      </w:r>
      <w:r>
        <w:rPr/>
        <w:t xml:space="preserve"> на право заключения муниципального контракта на поставку молока в  детскую молочную кухню муниципального учреждения здравоохранения «Городская детская клиническая поликлиника №5» на основании Решения Управления Федеральной антимонопольной службы по Пермскому краю от30.07.2009 исполняя Предписание Управления Федеральной антимонопольной службы по Пермскому краю от 30.07.200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гина Ольга Владимировн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Городская детская клиническая поликлиника №5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Руководитель – главный врач  - Кабанова Наталья Константиновна</w:t>
      </w:r>
    </w:p>
    <w:p>
      <w:pPr>
        <w:pStyle w:val="Style7"/>
        <w:spacing w:before="0" w:after="0"/>
        <w:rPr/>
      </w:pPr>
      <w:r>
        <w:rPr>
          <w:sz w:val="22"/>
          <w:szCs w:val="22"/>
        </w:rPr>
        <w:t xml:space="preserve">Адрес – 614066. г. Пермь, ул. Советской Армии, 10, </w:t>
      </w:r>
      <w:hyperlink r:id="rId2">
        <w:r>
          <w:rPr>
            <w:rStyle w:val="InternetLink"/>
            <w:sz w:val="22"/>
            <w:szCs w:val="22"/>
            <w:lang w:val="en-US"/>
          </w:rPr>
          <w:t>permgdkp</w:t>
        </w:r>
        <w:r>
          <w:rPr>
            <w:rStyle w:val="InternetLink"/>
            <w:sz w:val="22"/>
            <w:szCs w:val="22"/>
          </w:rPr>
          <w:t>5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-09-51, 221-58-6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08 июля  2009 года (Протокол рассмотрения заявок на участие в открытом аукционе №183А/№/1 от 08 июля  2009 г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лота№1: </w:t>
      </w:r>
      <w:r>
        <w:rPr>
          <w:sz w:val="22"/>
          <w:szCs w:val="22"/>
        </w:rPr>
        <w:t>1 067 400,00руб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53 370,00, что составляет 5 % от начальной (максимальной) цены контракта (цены лот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234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ПК «Молоко Парм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01, г. Кудымкар, ул. Братчикова,1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  <w:r>
              <w:rPr>
                <w:bCs/>
                <w:sz w:val="20"/>
                <w:szCs w:val="20"/>
              </w:rPr>
              <w:t>Перешеин  А.Ю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16, Пермский край, г. Пермь, ул. Елькина, 49-1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«Маслозаво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000, Пермский край,  г. Нытва, ул. Комарово, 3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Валеев Альберт Максумович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 Звонарева, 3-5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леднее предложение о цене контракта (цене лота)   поступило от участника аукциона ООО «ТД «Маслозавод» (карточка № 2) и составило  1 062 063руб.00 коп. Он признан победителем аукциона.</w:t>
      </w:r>
    </w:p>
    <w:p>
      <w:pPr>
        <w:pStyle w:val="Normal"/>
        <w:rPr/>
      </w:pPr>
      <w:r>
        <w:rPr>
          <w:sz w:val="22"/>
          <w:szCs w:val="22"/>
        </w:rPr>
        <w:t xml:space="preserve">Предпоследнее предложение о цене контракта (цене лота)  не поступил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2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лота №2: 731 268,00руб.</w:t>
      </w:r>
    </w:p>
    <w:p>
      <w:pPr>
        <w:pStyle w:val="Normal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36 563,40 руб., что составляет 5 % от начальной (максимальной) цены контракта (цены лот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252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ПК «Молоко Пармы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01, г. Кудымкар, ул. Братчикова,1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  <w:r>
              <w:rPr>
                <w:bCs/>
                <w:sz w:val="20"/>
                <w:szCs w:val="20"/>
              </w:rPr>
              <w:t>Перешеин  А.Ю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16, Пермский край, г. Пермь, ул. Елькина, 49-1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«Маслозаво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617000, Пермский край,  г. Нытва, ул. Комарово, 3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Валеев Альберт Максумович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 Звонарева, 3-5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изеловский молокозавод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50, Пермский край, г. Кизел, переулок Водный,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оследнее предложение о цене контракта (цене лота)   поступило от участника аукциона СХПК «Молоко Пармы» (карточка № 1) и составило  727 611руб.66 коп. Он признан победителем аукци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последнее предложение о цене контракта (цене лота)  не поступил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езнова В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ОВМСК</cp:lastModifiedBy>
  <cp:lastPrinted>2009-08-17T09:48:00Z</cp:lastPrinted>
  <dcterms:modified xsi:type="dcterms:W3CDTF">2009-08-17T05:17:00Z</dcterms:modified>
  <cp:revision>9</cp:revision>
  <dc:subject/>
  <dc:title>ПРОТОКОЛ № 01/03-07</dc:title>
</cp:coreProperties>
</file>