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г активного вещества во флакон из бесцветного стекла вместимостью 20мл, укупоренный  резиновой пробкой. Флакон обжат алюминиевым колпачко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вещество: Каждый флакон содержит  1,213г эртапенема, что эквивалентно 1г эртапенема в виде свободной кислоты;</w:t>
              <w:br/>
              <w:t>Неактивные вещества: натрия бикарбонат - 203мг, натрия гидроксид до pH 7,5</w:t>
              <w:br/>
              <w:t>Содержание натрия составляет приблизительно 137мг (приблизительно 6мЭкв)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или пористая масса белого или почти белого цвета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к, карбапенем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 для лечения пациентов с тяжелыми и средней тяжести инфекциями, вызванными чувствительными штаммами микроорганизмов, в том числе для стартовой эмпирической антибактериальной терапии до определения бактериальных возбудителей при нижеперечисленных инфекциях: интраабдоминальной инфекции, инфекции кожи и подкожной клетчатки, включая инфекции нижних конечностей при сахарном диабете, внегоспитальная пневмония, инфекции мочевыделительной системы, пиелонефрит, острые инфекции малого таза, бактериальная септицеми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выше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7:4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8-15T17:41:00Z</dcterms:modified>
  <cp:revision>2</cp:revision>
  <dc:subject/>
  <dc:title>ЗАПРОС КОТИРОВОЧНОЙ ЦЕНЫ</dc:title>
</cp:coreProperties>
</file>