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инъекций по 1г во флаконах по 5 или 10мл. По одному флакону вместе с инструкцией по применению в картонной пачке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флакон содержит цефтриаксон 1г в виде цефтриаксона натриевой соли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белого или белого с желтоватым оттенком цвета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, цефалоспорин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ываемые чувствительными к цефтриаксону возбудителями: сепсис, менингит, инфекции брюшной полости (перитонит, воспалительные заболевания желудочно-кишечного тракта, желчевыводящих путей), инфекции костей, суставов, соединительной ткани, кожи, инфекции у больных с пониженным иммунитетом, инфекции почек и мочевыводящих путей, инфекции дыхательных путей, инфекции ЛОР-органов, урогенитальные инфекции. Профилактика инфекций в послеоперационном период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ок Б. В защищенном от света месте, при температуре не выше 25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 0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1:0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8-16T11:03:00Z</dcterms:modified>
  <cp:revision>2</cp:revision>
  <dc:subject/>
  <dc:title>ЗАПРОС КОТИРОВОЧНОЙ ЦЕНЫ</dc:title>
</cp:coreProperties>
</file>