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: по 1000мг + 500мг в стеклянных флаконах с этикеткой, закрытых резиновой пробкой и закатанных алюминиевым колпачком с предохранительной пластиковой крышкой.</w:t>
              <w:br/>
              <w:t>Растворитель: по 5мл в ампуле из нейтрального стекла.</w:t>
              <w:br/>
              <w:t>Флакон с порошком и ампулу с растворителем помещают в картонную пачку с инструкцией по применению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ждый флакон с порошком для приготовления раствора для внутримышечного и внутривенного введения 1000мг + 500мг содержит:</w:t>
              <w:br/>
              <w:t>Активное вещество:амоксициллин (в форме амоксициллина натрия) 1000мг и сульбактам (в форме сульбактама натрия) 500мг</w:t>
              <w:br/>
              <w:t>Растворитель: вода для инъекций по 5мл в ампуле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или белый с желтоватым оттенком порошок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, пенициллин полусинтетический + бета-лактамаз ингибитор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ые инфекции, вызванные чувствительными возбудителями: инфекции верхних дыхательных путей, инфекции ЛОР-органов, инфекции желчевыводящих путей, кишечные инфекции, инфекции мочеполовой системы и органов малого таза, инфекции кожи и мягких тканей, остиемиелит, эндокардит, менингит, сепсис, перитонит, послеоперационные инфекции. Профилактика инфекционно-воспалительных осложнений в хирург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ухом защищенном от света месте при температуре не выше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3:5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8-17T03:51:00Z</dcterms:modified>
  <cp:revision>2</cp:revision>
  <dc:subject/>
  <dc:title>ЗАПРОС КОТИРОВОЧНОЙ ЦЕНЫ</dc:title>
</cp:coreProperties>
</file>