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августа 2009 года №9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омбинированного лекарственного средства Амоксициллин/Сульбактам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2"/>
          <w:szCs w:val="22"/>
        </w:rPr>
        <w:t>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бинированное лекарственное средство Амоксициллин/Сульбактам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4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09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17T03:57:00Z</dcterms:modified>
  <cp:revision>3</cp:revision>
  <dc:subject/>
  <dc:title>ИЗВЕЩЕНИЕ № __ от «___» __________ 200 _ года </dc:title>
</cp:coreProperties>
</file>