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35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«Выполнение проектных работ по благоустройству сада им. Миндовского в Индустриальном районе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Администрации Индустриального района г.Перми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7» августа 2009 года</w:t>
        <w:br/>
        <w:t>10 часов 4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(конкурсной) аукционной комиссии по видам товаров, работ, услуг №4 по рассмотрению заявок на участие в открытом аукционе</w:t>
      </w:r>
      <w:r>
        <w:rPr>
          <w:sz w:val="22"/>
          <w:szCs w:val="22"/>
        </w:rPr>
        <w:t xml:space="preserve">  «Выполнение проектных работ по благоустройству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ада им. Миндовского в Индустриальном районе г. Перми»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 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/>
              <w:t>Карпачевская Римма Игор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ергеева Ирина Владими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/>
        <w:t xml:space="preserve">Наименование – Администрация Индустриального района г. Перми </w:t>
      </w:r>
    </w:p>
    <w:p>
      <w:pPr>
        <w:pStyle w:val="Normal"/>
        <w:rPr/>
      </w:pPr>
      <w:r>
        <w:rPr/>
        <w:t>Руководитель –  А.А.Сапунов</w:t>
      </w:r>
    </w:p>
    <w:p>
      <w:pPr>
        <w:pStyle w:val="Normal"/>
        <w:rPr/>
      </w:pPr>
      <w:r>
        <w:rPr/>
        <w:t>Адрес – 614990  г. Пермь, ул. Мира, 15.</w:t>
      </w:r>
    </w:p>
    <w:p>
      <w:pPr>
        <w:pStyle w:val="Normal"/>
        <w:rPr>
          <w:lang w:val="en-US"/>
        </w:rPr>
      </w:pPr>
      <w:r>
        <w:rPr/>
        <w:t>Телефон – (342) 227-93-23, 227-94-91</w:t>
      </w:r>
    </w:p>
    <w:p>
      <w:pPr>
        <w:pStyle w:val="Normal"/>
        <w:suppressAutoHyphens w:val="true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Предмет аукциона</w:t>
      </w:r>
      <w:r>
        <w:rPr>
          <w:sz w:val="22"/>
          <w:szCs w:val="22"/>
        </w:rPr>
        <w:t xml:space="preserve">: «Выполнение проектных работ по благоустройству сада им. Миндовского в Индустриальном районе г. Перми»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2 600 000,00 (два миллиона шестьсот тысяч) рублей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2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ый кооператив «Головной проектный институт Челябинскгражданпроект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80, г.Челябинск, проспект Ленина, 7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учно-производственное проектно-конструкторское бюро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доевского, 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ушкарская, 1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Шамарин и К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пр.Комсомольский,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иниринг, Строительство и Проектирование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42, Пермский край, г.Добрянка, ул.Ленина, 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лавПроект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Пермь, ул.Автозаводская, 9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мышленная Торговая Компания «УралПромЭнерго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Данщина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 85, оф.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зСтройПроект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07, г.Пермь, ул.Лебедева, 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 Строй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Маршрутная, 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учно-производственное проектно-конструкторское бюр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Шамарин и 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иниринг, Строительство и Проектирование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лав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мышленная Торговая Компания «УралПромЭне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260"/>
        <w:gridCol w:w="648"/>
        <w:gridCol w:w="612"/>
        <w:gridCol w:w="1908"/>
        <w:gridCol w:w="1388"/>
        <w:gridCol w:w="1564"/>
        <w:gridCol w:w="467"/>
        <w:gridCol w:w="253"/>
      </w:tblGrid>
      <w:tr>
        <w:trPr>
          <w:trHeight w:val="122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ый кооператив «Головной проектный институт Челябинскгражданпро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«б», «г» раздела 11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не соответствует требованиям аукционной документации: участник размещения заказа не соответствует требованиям, установленным статьей 4 Федерального закона от 24.07.2007г. №209-ФЗ. (Средняя численность работников за предшествующий календарный год и выручка от реализации товаров или балансовая стоимость активов превышают предельные значения, установленные Правительством РФ для субъектов малого предпринимательства)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«г» п.3 раздела 12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учредительный документ (копия устава представлена без изменений)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зСтройПро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«г» п.3 раздела 12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учредительный документ (копия Устава представлена без изменений)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И.Буклакова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19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Р.И.Карпачевская 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В.Сергеева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В.Корепанова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cp:keywords/>
  <dc:language>en-US</dc:language>
  <cp:lastModifiedBy>заказ</cp:lastModifiedBy>
  <cp:lastPrinted>2009-08-17T13:30:00Z</cp:lastPrinted>
  <dcterms:modified xsi:type="dcterms:W3CDTF">2009-08-17T07:32:00Z</dcterms:modified>
  <cp:revision>214</cp:revision>
  <dc:subject/>
  <dc:title>ПРОТОКОЛ № 01/03-07</dc:title>
</cp:coreProperties>
</file>