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0" w:hanging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</w:t>
      </w:r>
      <w:r>
        <w:rPr>
          <w:bCs/>
          <w:sz w:val="20"/>
          <w:szCs w:val="20"/>
        </w:rPr>
        <w:tab/>
        <w:tab/>
        <w:tab/>
        <w:tab/>
        <w:tab/>
        <w:tab/>
        <w:tab/>
        <w:tab/>
        <w:t xml:space="preserve">      к Извещению о ЗК № 34/08/09  от 17.08.2009 г.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на организацию и проведение культурно-массовых и спортивных мероприятий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территории СТОС «Старые Водники» для населения микрорайона в целях организации досуг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рамках мероприятий ГЦП «Развитие городских микрорайонов на 2006-2010 г.г.» п.13.4.5.2.</w:t>
      </w:r>
    </w:p>
    <w:tbl>
      <w:tblPr>
        <w:tblW w:w="15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7182"/>
        <w:gridCol w:w="1756"/>
        <w:gridCol w:w="3328"/>
      </w:tblGrid>
      <w:tr>
        <w:trPr>
          <w:trHeight w:val="109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, описание услуг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е услуги</w:t>
            </w:r>
          </w:p>
        </w:tc>
      </w:tr>
      <w:tr>
        <w:trPr>
          <w:trHeight w:val="5078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проведение культурно – массовых и спортивных   мероприятий на территории СТОС «Старые Водники»  для населения микрорайона в целях организации досуг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ценария с соответствующим ТОС не менее чем за 5– 7 дней до соответствующего мероприятия, предоставление сметы расходов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трех мероприятий в соответствии со сценарием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роприятие – тема «День знаний», на территории МОУ СОШ № 1.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роприятие – тема «Мама, папа, я – спортивная семья»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роприятие – тема «Веселые старты» (двор дома по адресу ул.Капитанская, 12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</w:rPr>
              <w:t>Организация конкурсов или развлекательных мероприятий, концертных номеров, при участии ведущего с привлечением разножанровых  профессиональных и самодеятельных коллективов района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дарков и призов*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формления зала (площадки) в соответствии с мероприятием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еобходимого  для проведения мероприятия инвентаря, сценических костюмов, реквизита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аренды помещения  на соответствующей территории, в соответствии с мероприятием,  по согласованию с ТОС (при необходимости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узыкального сопровождения (наличие звуковоспроизводящей и звукоусиливающей аппаратуры)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</w:rPr>
              <w:t>Обеспечение безопасности зрителей и участников мероприятия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формации и рекламы о проведении мероприятия: рекламный стенд, информация  в СМИ (по согласованию с ТОС)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организация зрителей всех возрастных категорий не менее 30 человек, в зависимости от микрорайона (по согласованию с Заказчико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12.  Уборка помещений зала (площадки) после проведения мероприятия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с 02.09.09г. по 20.09.09г. по согласованию с заказчиком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Территория микрорайона  Старые Водники Кировского района  г. Перми. Место проведения услуги – в помещении  или в местах культурного отдыха вместимостью не менее 30 человек  на одно мероприятие (по согласованию с Заказчиком). 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* Затраты на награждение команд и участников соревнований,  мероприятий в виде призов, в том числе приобретение медалей, кубков, дипломов, грамот должны составлять не менее 30% от стоимости проведенного мероприятия.</w:t>
      </w:r>
    </w:p>
    <w:sectPr>
      <w:footerReference w:type="default" r:id="rId2"/>
      <w:type w:val="nextPage"/>
      <w:pgSz w:orient="landscape" w:w="16838" w:h="11906"/>
      <w:pgMar w:left="397" w:right="397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59340" cy="601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59340" cy="601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4.2pt;height:4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677" w:leader="none"/>
        <w:tab w:val="left" w:pos="7185" w:leader="none"/>
      </w:tabs>
      <w:outlineLvl w:val="0"/>
    </w:pPr>
    <w:rPr>
      <w:b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40"/>
      <w:szCs w:val="4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3">
    <w:name w:val="Стиль3 Знак 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3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7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17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7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7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13"/>
      </w:numPr>
      <w:spacing w:before="240" w:after="12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_обычный"/>
    <w:basedOn w:val="Normal"/>
    <w:qFormat/>
    <w:pPr>
      <w:ind w:firstLine="709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5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Style26">
    <w:name w:val="Контракт-раздел"/>
    <w:qFormat/>
    <w:pPr>
      <w:keepNext w:val="true"/>
      <w:widowControl/>
      <w:numPr>
        <w:ilvl w:val="0"/>
        <w:numId w:val="10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7">
    <w:name w:val="Контракт-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28">
    <w:name w:val="Контракт-под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38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Cs w:val="20"/>
    </w:rPr>
  </w:style>
  <w:style w:type="paragraph" w:styleId="MyH3">
    <w:name w:val="my H3"/>
    <w:basedOn w:val="Heading3"/>
    <w:qFormat/>
    <w:pPr>
      <w:numPr>
        <w:ilvl w:val="0"/>
        <w:numId w:val="0"/>
      </w:numPr>
      <w:ind w:hanging="0"/>
      <w:outlineLvl w:val="9"/>
    </w:pPr>
    <w:rPr>
      <w:b w:val="false"/>
      <w:sz w:val="20"/>
      <w:szCs w:val="26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">
    <w:name w:val="NumberedText"/>
    <w:basedOn w:val="Normal"/>
    <w:qFormat/>
    <w:pPr>
      <w:numPr>
        <w:ilvl w:val="0"/>
        <w:numId w:val="12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2">
    <w:name w:val="NumberedText2"/>
    <w:basedOn w:val="NumberedText"/>
    <w:qFormat/>
    <w:pPr>
      <w:numPr>
        <w:ilvl w:val="0"/>
        <w:numId w:val="12"/>
      </w:numPr>
      <w:kinsoku w:val="false"/>
    </w:pPr>
    <w:rPr/>
  </w:style>
  <w:style w:type="paragraph" w:styleId="Style2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32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01:00Z</dcterms:created>
  <dc:creator>шг</dc:creator>
  <dc:description/>
  <cp:keywords/>
  <dc:language>en-US</dc:language>
  <cp:lastModifiedBy>k0603</cp:lastModifiedBy>
  <cp:lastPrinted>2009-08-17T11:52:00Z</cp:lastPrinted>
  <dcterms:modified xsi:type="dcterms:W3CDTF">2009-08-17T05:52:00Z</dcterms:modified>
  <cp:revision>67</cp:revision>
  <dc:subject/>
  <dc:title>                                                                                  УТВЕРЖДАЮ</dc:title>
</cp:coreProperties>
</file>