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sz w:val="28"/>
          <w:szCs w:val="28"/>
        </w:rPr>
        <w:t>Цель запроса котировок</w:t>
      </w:r>
      <w:r>
        <w:rPr>
          <w:sz w:val="28"/>
          <w:szCs w:val="28"/>
        </w:rPr>
        <w:t xml:space="preserve">:  оказание услуг по коллективному страхованию жизни и трудоспособности членов добровольных народных дружин НП «Городской штаб добровольных народных дружин города Перми».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>:  173 700 рублей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sz w:val="28"/>
          <w:szCs w:val="28"/>
        </w:rPr>
        <w:t>Цена предлагаемых услуг должна быть указана с учётом уплаты налогов, таможенных пошлин, сборов и других обязательных платежей и расходов по данному муниципальному контракту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Субвенции на осуществление </w:t>
      </w:r>
      <w:r>
        <w:rPr>
          <w:bCs/>
          <w:sz w:val="28"/>
          <w:szCs w:val="28"/>
        </w:rPr>
        <w:t>государственных полномочий по страхованию жизни граждан, участвующих в обеспечении общественного поряд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>:  город Пермь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sz w:val="28"/>
          <w:szCs w:val="28"/>
        </w:rPr>
        <w:t>Срок оказания услуг</w:t>
      </w:r>
      <w:r>
        <w:rPr>
          <w:sz w:val="28"/>
          <w:szCs w:val="28"/>
        </w:rPr>
        <w:t>:  в течение одного года с момента вступления в силу муниципального контракта, т.е. с 10.09.2009г. до 10.09.2010г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ю подлежат 745 членов добровольных народных дружин НП «Городской штаб ДНД города Перми».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я защита должна быть обеспечена в период исполнения членами ДНД обязанностей по охране общественного порядка.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4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Страховые случа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Страховое обеспечение на одного члена добровольных народных дружин, руб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Количество человек, подлежащих страховани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1.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2. Инвалидность в результате получения травмы или иного повреждения здоровья в связи с выполнением обязанностей по охране общественного порядк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3. Смерть в связи с выполнением обязанностей по охране общественного поряд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 xml:space="preserve">Не менее 100 000 рублей н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 xml:space="preserve">Не менее 100 000 рублей н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 xml:space="preserve">Не менее 100 000 рублей н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3:00Z</dcterms:created>
  <dc:creator>Тукачева Полина</dc:creator>
  <dc:description/>
  <cp:keywords/>
  <dc:language>en-US</dc:language>
  <cp:lastModifiedBy>Тукачева Полина</cp:lastModifiedBy>
  <dcterms:modified xsi:type="dcterms:W3CDTF">2009-08-17T08:43:00Z</dcterms:modified>
  <cp:revision>2</cp:revision>
  <dc:subject/>
  <dc:title/>
</cp:coreProperties>
</file>