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  от 17.08.2009г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35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казание услуг по коллективному страхованию жизни и трудоспособности членов добровольных народных дружин НП «Городской штаб ДНД города Перми»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</w:t>
            </w:r>
            <w:r>
              <w:rPr>
                <w:bCs/>
                <w:sz w:val="22"/>
                <w:szCs w:val="22"/>
              </w:rPr>
              <w:t>государственных полномочий по страхованию жизни граждан, участвующих в обеспечении общественного порядка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173 700 (сто семьдесят три тысячи семьсот) рублей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 10.09.2009г. до 10.09.2010г.</w:t>
            </w:r>
          </w:p>
        </w:tc>
      </w:tr>
      <w:tr>
        <w:trPr>
          <w:trHeight w:val="1481" w:hRule="atLeast"/>
        </w:trPr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(не включенных) в цену накладных расходах,</w:t>
            </w:r>
            <w:r>
              <w:rPr>
                <w:vertAlign w:val="superscript"/>
              </w:rPr>
              <w:t xml:space="preserve"> </w:t>
            </w:r>
            <w:r>
              <w:rPr/>
              <w:t>налогах, сборах и других обязательных платежах</w:t>
            </w:r>
            <w:r>
              <w:rPr>
                <w:vertAlign w:val="superscript"/>
              </w:rPr>
              <w:t>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Цена включает в себя эксплуатационные расходы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сходы по уплате таможенных пошлин, налогов и сборов, другие обязательные платежи и прочие расходы на выполнение муниципального контрак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Сибирская, 15, каб. 310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Заявки подаются в письменной форме: с курьером, почтой 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час. «25» августа 2009г. (время местное)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роизводится  путем перечисления денежных средств на расчетный счет исполнителя в течение 20 рабочих дней после подписания муниципального контракта.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дписания победителем запроса котировок муниципальный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Пермь, ул.Ленина, 23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укачева Полина Дмитриевна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. 212-59-42, факс 212-43-12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 xml:space="preserve">Проект муниципальный контракта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43:00Z</dcterms:created>
  <dc:creator>Тукачева Полина</dc:creator>
  <dc:description/>
  <cp:keywords/>
  <dc:language>en-US</dc:language>
  <cp:lastModifiedBy>Тукачева Полина</cp:lastModifiedBy>
  <dcterms:modified xsi:type="dcterms:W3CDTF">2009-08-17T08:43:00Z</dcterms:modified>
  <cp:revision>2</cp:revision>
  <dc:subject/>
  <dc:title/>
</cp:coreProperties>
</file>