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контра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оказание услуг по коллективному страхованию жизни и трудоспособности членов добровольных народных дружин НП «Городской шта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Д города Перми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для муниципальных нужд города Пер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ind w:hanging="0"/>
        <w:rPr/>
      </w:pPr>
      <w:r>
        <w:rPr>
          <w:szCs w:val="28"/>
        </w:rPr>
        <w:t>г. Пермь                                                                          "____" __________ 2009 г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Департамент общественной безопасности администрации города Перми, именуемый в дальнейшем «Страхователь», в лице  заместителя главы администрации города Перми – начальника департамента общественной безопасности администрации города Перми в лице И.В.Гончарова, действующего на основании Положения, утвержденного решением Пермской городской Думы  от 12.09.2006 года № 225 «О департаменте общественной безопасности», с одной стороны, и ………………., именуемое в дальнейшем «Страховщик», в лице ………………………………….., действующего на основании …………………., с другой стороны, совместно именуемые «Стороны» в соответствии с протоколом № ……….. от …………………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 </w:t>
      </w:r>
      <w:r>
        <w:rPr>
          <w:b/>
          <w:bCs/>
          <w:kern w:val="2"/>
        </w:rPr>
        <w:t>МУНИЦИПАЛЬНОГО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kern w:val="2"/>
        </w:rPr>
        <w:t>КОНТРАКТ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ab/>
        <w:t xml:space="preserve">По настоящему  Муниципальному контракту Страховщик обязуется за обусловленную Муниципальным контрактом страховую премию при наступлении в жизни Застрахованного страхового случая выплатить страховое обеспечение Застрахованному, а в случае его смерти - назначенному Застрахованным лицу (далее по тексту - </w:t>
      </w:r>
      <w:r>
        <w:rPr>
          <w:b/>
          <w:bCs/>
          <w:sz w:val="28"/>
          <w:szCs w:val="28"/>
        </w:rPr>
        <w:t>Выгодоприобретатель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ab/>
        <w:t>Застрахованными по настоящему муниципальному контракту являются члены добровольных народных дружин НП «Городской штаб ДНД города Пер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ule3"/>
        <w:tabs>
          <w:tab w:val="clear" w:pos="708"/>
          <w:tab w:val="left" w:pos="567" w:leader="none"/>
        </w:tabs>
        <w:suppressAutoHyphens w:val="true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. Объекты страхования. Страховые случаи и размеры страховых выпл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бъектами страхования являются не противоречащие действующему законодательству Российской Федерации имущественные интересы, связанные с причинением вреда жизни и здоровью Застрахованн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Страховыми случаями признаются следующие события (за исключением наступивших при обстоятельствах, перечисленных в разделе 4 Правил), имевшие место в период действия муниципального контракта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097"/>
        <w:gridCol w:w="4627"/>
      </w:tblGrid>
      <w:tr>
        <w:trPr>
          <w:trHeight w:val="53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le3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/п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ховые случа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le3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Размер страхового обеспечения</w:t>
            </w:r>
          </w:p>
        </w:tc>
      </w:tr>
      <w:tr>
        <w:trPr>
          <w:trHeight w:val="11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le3"/>
              <w:suppressAutoHyphens w:val="true"/>
              <w:spacing w:before="0" w:after="0"/>
              <w:ind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2.1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, полученные в период страх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le3"/>
              <w:suppressAutoHyphens w:val="tru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le3"/>
              <w:suppressAutoHyphens w:val="true"/>
              <w:spacing w:before="0" w:after="0"/>
              <w:ind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2.2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le3"/>
              <w:suppressAutoHyphens w:val="tru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нвалидность в результате получения травмы или иного повреждения здоровья в связи с выполнением обязанностей по охране общественного порядка,  полученные в период страх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le3"/>
              <w:suppressAutoHyphens w:val="tru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le3"/>
              <w:suppressAutoHyphens w:val="true"/>
              <w:spacing w:before="0" w:after="0"/>
              <w:ind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2.3.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le3"/>
              <w:suppressAutoHyphens w:val="true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мерть в связи с выполнением обязанностей по охране общественного порядка, в период страх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le3"/>
              <w:suppressAutoHyphens w:val="tru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</w:tbl>
    <w:p>
      <w:pPr>
        <w:pStyle w:val="Rule3"/>
        <w:tabs>
          <w:tab w:val="clear" w:pos="708"/>
          <w:tab w:val="left" w:pos="567" w:leader="none"/>
          <w:tab w:val="left" w:pos="1418" w:leader="none"/>
        </w:tabs>
        <w:suppressAutoHyphens w:val="true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Rule3"/>
        <w:tabs>
          <w:tab w:val="clear" w:pos="708"/>
          <w:tab w:val="left" w:pos="567" w:leader="none"/>
          <w:tab w:val="left" w:pos="1418" w:leader="none"/>
        </w:tabs>
        <w:suppressAutoHyphens w:val="true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рядок установления временной нетрудоспособности определяется действующим законодательством и иными нормативными докумен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обытия, предусмотренные п.п. 2.2.2, 2.2.3 и явившиеся следствием несчастного случая, происшедшие в период страхования, также признаются страховыми случаями, если они наступили в течение одного года со дня наступления несчастного случая.</w:t>
      </w:r>
    </w:p>
    <w:p>
      <w:pPr>
        <w:pStyle w:val="Rule3"/>
        <w:suppressAutoHyphens w:val="true"/>
        <w:spacing w:before="0" w:after="0"/>
        <w:ind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Rule3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Страховая сумма, порядок и форма уплаты страховой премии</w:t>
      </w:r>
    </w:p>
    <w:p>
      <w:pPr>
        <w:pStyle w:val="Rule3"/>
        <w:suppressAutoHyphens w:val="true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1. Страховой суммой является денежная сумма, в пределах которой Страховщик несет ответственность за выполнение своих обязательств по Договору.</w:t>
      </w:r>
    </w:p>
    <w:p>
      <w:pPr>
        <w:pStyle w:val="Rule3"/>
        <w:suppressAutoHyphens w:val="true"/>
        <w:spacing w:before="0" w:after="0"/>
        <w:ind w:firstLine="567"/>
        <w:rPr/>
      </w:pPr>
      <w:r>
        <w:rPr/>
        <w:t xml:space="preserve">Страховая сумма на каждого Застрахованного устанавливается в размере 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le3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FF0000"/>
                <w:sz w:val="28"/>
                <w:szCs w:val="28"/>
              </w:rPr>
            </w:r>
          </w:p>
        </w:tc>
      </w:tr>
    </w:tbl>
    <w:p>
      <w:pPr>
        <w:pStyle w:val="Rule3"/>
        <w:suppressAutoHyphens w:val="true"/>
        <w:spacing w:before="0" w:after="0"/>
        <w:ind w:firstLine="567"/>
        <w:rPr/>
      </w:pPr>
      <w:r>
        <w:rPr/>
        <w:t xml:space="preserve">Общая страховая сумма по Договору устанавливается в размере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le3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FF0000"/>
                <w:sz w:val="28"/>
                <w:szCs w:val="28"/>
              </w:rPr>
            </w:r>
          </w:p>
        </w:tc>
      </w:tr>
    </w:tbl>
    <w:p>
      <w:pPr>
        <w:pStyle w:val="Rule3"/>
        <w:suppressAutoHyphens w:val="true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3.2.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траховой тари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о Договору составляет – _____%</w:t>
      </w:r>
    </w:p>
    <w:p>
      <w:pPr>
        <w:pStyle w:val="Rule3"/>
        <w:suppressAutoHyphens w:val="true"/>
        <w:spacing w:before="0" w:after="0"/>
        <w:ind w:firstLine="567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Rule3"/>
        <w:suppressAutoHyphens w:val="true"/>
        <w:spacing w:before="0" w:after="0"/>
        <w:ind w:firstLine="567"/>
        <w:rPr/>
      </w:pPr>
      <w:r>
        <w:rPr/>
        <w:t xml:space="preserve">3.3. Общий размер страховой премии по Договору составляет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le3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FF0000"/>
                <w:sz w:val="28"/>
                <w:szCs w:val="28"/>
              </w:rPr>
            </w:r>
          </w:p>
        </w:tc>
      </w:tr>
    </w:tbl>
    <w:p>
      <w:pPr>
        <w:pStyle w:val="Iniiaiieoaeno"/>
        <w:widowControl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3.4. Уплата Страховой премии производится Страхователем в безналичной форме в срок до _________г. В случае неуплаты страховой премии в срок Договор считается не вступившим в силу.</w:t>
      </w:r>
    </w:p>
    <w:p>
      <w:pPr>
        <w:pStyle w:val="Rule3"/>
        <w:spacing w:before="0" w:after="0"/>
        <w:ind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3.5. Днем уплаты страховой премии считается дата, указанная в платежном поручении Страхователя как дата перечисления денежных средств на расчетный счет Страховщика. </w:t>
      </w:r>
    </w:p>
    <w:p>
      <w:pPr>
        <w:pStyle w:val="Rule2"/>
        <w:tabs>
          <w:tab w:val="clear" w:pos="708"/>
          <w:tab w:val="left" w:pos="3402" w:leader="none"/>
        </w:tabs>
        <w:suppressAutoHyphens w:val="true"/>
        <w:spacing w:before="0" w:after="0"/>
        <w:ind w:left="0" w:right="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Rule2"/>
        <w:numPr>
          <w:ilvl w:val="0"/>
          <w:numId w:val="2"/>
        </w:numPr>
        <w:tabs>
          <w:tab w:val="clear" w:pos="708"/>
          <w:tab w:val="left" w:pos="3402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</w:t>
      </w:r>
    </w:p>
    <w:p>
      <w:pPr>
        <w:pStyle w:val="TextBody"/>
        <w:spacing w:lineRule="auto" w:line="240"/>
        <w:ind w:firstLine="567"/>
        <w:rPr/>
      </w:pPr>
      <w:r>
        <w:rPr>
          <w:bCs/>
          <w:szCs w:val="28"/>
        </w:rPr>
        <w:t xml:space="preserve">4.1. Настоящий Договор вступает в силу </w:t>
      </w:r>
      <w:r>
        <w:rPr>
          <w:bCs/>
          <w:color w:val="000000"/>
          <w:szCs w:val="28"/>
        </w:rPr>
        <w:t>с 00 часов 00 минут «___» _____ 2009 года, но не ранее дня уплаты страховой премии и действует до «____» ______ 2010 г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4.2. Если соглашением сторон не предусмотрено иное, в случае не поступления страховой премии на расчетный счет Страховщика в срок, предусмотренный п. 3.4. Договора, действие настоящего Договора досрочно прекращается. При этом Страховщик вправе требовать от Страхователя оплаты части страховой премии соразмерно периоду действия Договора. </w:t>
      </w:r>
    </w:p>
    <w:p>
      <w:pPr>
        <w:pStyle w:val="Rule2"/>
        <w:suppressAutoHyphens w:val="true"/>
        <w:spacing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ule2"/>
        <w:numPr>
          <w:ilvl w:val="0"/>
          <w:numId w:val="2"/>
        </w:numPr>
        <w:suppressAutoHyphens w:val="true"/>
        <w:spacing w:before="0" w:after="0"/>
        <w:ind w:left="360" w:righ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сть Страховщика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5.1. Страхование, обусловленное настоящим Договором, распространяется на страховые события, происшедшие с Застрахованным при исполнении служебных обязанностей.</w:t>
      </w:r>
    </w:p>
    <w:p>
      <w:pPr>
        <w:pStyle w:val="Rule2"/>
        <w:numPr>
          <w:ilvl w:val="0"/>
          <w:numId w:val="0"/>
        </w:numPr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ule2"/>
        <w:numPr>
          <w:ilvl w:val="0"/>
          <w:numId w:val="0"/>
        </w:numPr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рядок и условия выплаты страхового обеспечения</w:t>
      </w:r>
    </w:p>
    <w:p>
      <w:pPr>
        <w:pStyle w:val="Rule3"/>
        <w:numPr>
          <w:ilvl w:val="0"/>
          <w:numId w:val="0"/>
        </w:numPr>
        <w:suppressAutoHyphens w:val="true"/>
        <w:spacing w:before="0" w:after="0"/>
        <w:ind w:left="0"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1. При наступлении страхового случая Страховщик осуществляет выплату страхового обеспечения в соответствии с условиями Договора.</w:t>
      </w:r>
    </w:p>
    <w:p>
      <w:pPr>
        <w:pStyle w:val="Rule3"/>
        <w:numPr>
          <w:ilvl w:val="0"/>
          <w:numId w:val="0"/>
        </w:numPr>
        <w:suppressAutoHyphens w:val="true"/>
        <w:spacing w:before="0" w:after="0"/>
        <w:ind w:left="0"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2. Общая сумма страхового обеспечения по одному или нескольким страховым случаям, происшедшим с Застрахованным в период действия Договора, не может превышать размера страховой суммы, установленной Договором на одного Застрахованного.</w:t>
      </w:r>
    </w:p>
    <w:p>
      <w:pPr>
        <w:pStyle w:val="Rule3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567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3. Если в связи с каким-либо страховым случаем была выплачена часть страховой суммы, но в течение года со дня этого случая, как следствие его, наступили более тяжкие последствия для здоровья Застрахованного или его смерть, то страховое обеспечение выплачивается с учетом ранее выплаченной суммы. Если в результате несчастного случая или болезни здоровье Застрахованного ухудшилось вследствие имевшихся у Застрахованного до заключения договора страхования заболеваний, страховая выплата будет производиться как если бы последствия несчастного случая не осложнились течением имевшихся заболеваний.</w:t>
      </w:r>
    </w:p>
    <w:p>
      <w:pPr>
        <w:pStyle w:val="Rule3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4. Для принятия решения о выплате страхового обеспечения Страховщику должны быть представлены следующие документы:</w:t>
      </w:r>
    </w:p>
    <w:p>
      <w:pPr>
        <w:pStyle w:val="Rule3"/>
        <w:numPr>
          <w:ilvl w:val="0"/>
          <w:numId w:val="0"/>
        </w:numPr>
        <w:suppressAutoHyphens w:val="true"/>
        <w:spacing w:before="0" w:after="0"/>
        <w:ind w:left="0"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4.1. При наступлении страхового события, указанного в п. 2.2.1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правка лечебно-профилактического учреждения о лечении по поводу травмы (форма 027/у) или заболевания, либо иной медицинский документ, в котором должны быть указаны дата и обстоятельства страхового случая, диагноз с указанием наличия или отсутствия у Застрахованного алкогольного, наркотического, токсического опьянения или воздействия других одурманивающих веществ, длительность лечения, результаты лечебно-диагностических (медицинских) мероприят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ыписной эпикриз из истории болезни в случае стационарного леч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акт о несчастном случае на производстве по форме Н-1 в случае, если Договором установлен период ответственности Страховщика «при исполнении Застрахованным обязанностей по трудовому договору».</w:t>
      </w:r>
    </w:p>
    <w:p>
      <w:pPr>
        <w:pStyle w:val="Rule3"/>
        <w:widowControl w:val="false"/>
        <w:numPr>
          <w:ilvl w:val="2"/>
          <w:numId w:val="7"/>
        </w:numPr>
        <w:tabs>
          <w:tab w:val="clear" w:pos="708"/>
          <w:tab w:val="left" w:pos="-2835" w:leader="none"/>
          <w:tab w:val="left" w:pos="1276" w:leader="none"/>
        </w:tabs>
        <w:suppressAutoHyphens w:val="true"/>
        <w:spacing w:before="0" w:after="0"/>
        <w:ind w:left="0"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 наступлении страхового события, указанного в п. 2.2.2 .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правка из учреждения медико-социальной экспертной комиссии (справка МСЭК) или медицинское заключение по форме 325/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а из истории болезни;</w:t>
      </w:r>
    </w:p>
    <w:p>
      <w:pPr>
        <w:pStyle w:val="Iniiaiieoaeno"/>
        <w:numPr>
          <w:ilvl w:val="0"/>
          <w:numId w:val="5"/>
        </w:numPr>
        <w:tabs>
          <w:tab w:val="clear" w:pos="708"/>
          <w:tab w:val="left" w:pos="993" w:leader="none"/>
        </w:tabs>
        <w:overflowPunct w:val="true"/>
        <w:autoSpaceDE w:val="true"/>
        <w:ind w:left="0" w:firstLine="709"/>
        <w:textAlignment w:val="auto"/>
        <w:rPr/>
      </w:pPr>
      <w:r>
        <w:rPr>
          <w:color w:val="000000"/>
          <w:sz w:val="28"/>
          <w:szCs w:val="28"/>
        </w:rPr>
        <w:t>акт о расследовании несчастного случая с возможным инвалидным исходом в случае, если Договором установлен период ответственности Страховщика «при исполнении Застрахованным обязанностей по трудовому договору».</w:t>
      </w:r>
    </w:p>
    <w:p>
      <w:pPr>
        <w:pStyle w:val="Rule3"/>
        <w:tabs>
          <w:tab w:val="clear" w:pos="708"/>
          <w:tab w:val="left" w:pos="567" w:leader="none"/>
        </w:tabs>
        <w:suppressAutoHyphens w:val="true"/>
        <w:spacing w:before="0" w:after="0"/>
        <w:ind w:firstLine="567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4.3. При наступлении страхового события, указанного в п. 2.2.3.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видетельство о смерти Застрахованного или решение суда об объявлении Застрахованного умерши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акт о расследовании несчастного случая со смертельным исходом в случае, если Договором установлен период ответственности Страховщика «при исполнении Застрахованным обязанностей по трудовому договору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документы или документы органов санитарно-эпидемиологической службы, подтверждающие диагноз заболевания, если смерть наступила в результате заболе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ыписка из акта судебно-медицинского или патологоанатомического исследования с указанием диагноза и наличия опьянения, или выписка из медицинской карты (если судебно-медицинское или патологоанатомическое исследование не проводились) с указанием диагноза и наличия опьянения.</w:t>
      </w:r>
    </w:p>
    <w:p>
      <w:pPr>
        <w:pStyle w:val="Rule3"/>
        <w:numPr>
          <w:ilvl w:val="0"/>
          <w:numId w:val="0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5. Дополнительно к перечисленным в п. 6.4 документам, Страховщику представля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выплате страхового обеспе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получателя выпла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с (Договор страхован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окументы, подтверждающие уплату страховой премии (страховых взнос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ые документы по требованию Страховщика, позволяющие объективно установить факт страхового случа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обходимости Страховщик имеет право на проведение независимых экспертиз и дополнительного медицинского обследования Застрахованного за счет Страховщ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сли Застрахованный отказывается от проведения дополнительного медицинского обследования либо обследования в ходе производства экспертизы, Страховщик вправе отказать в выплате страхового обеспечения полностью или в той части, которая не позволяет Страховщику сделать однозначный вывод об объеме страхового обеспечения, подлежащего выпла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6. Страховщик вправе отказать в выплате страхового обеспечения в случае, если Страхователем (Застрахованным) не предоставлены документы, необходимые для установления причин страхового случа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6 месяцев после запроса Страховщ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 течение 10 месяцев после окончания лечения или завершения острой стадии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7. Страховщик вправе отказать в выплате страхового обеспечения в случае неисполнения Страхователем (Застрахованным) п.8.2.4, п.8.6.1 и п.8.6.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 Страховое обеспечение выплачивается наследникам Застрахованного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рахователем не был назначен Выгодоприобретател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 случае одновременной (в один день) смерти Застрахованного и Выгодоприобретател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годоприобретатель умер ранее Застрахованног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Застрахованный умер, не успев получить причитающуюся ему сумму страхового обеспечения. </w:t>
      </w:r>
    </w:p>
    <w:p>
      <w:pPr>
        <w:pStyle w:val="21"/>
        <w:spacing w:lineRule="auto" w:line="240"/>
        <w:ind w:left="283" w:firstLine="709"/>
        <w:rPr/>
      </w:pPr>
      <w:r>
        <w:rPr>
          <w:color w:val="000000"/>
          <w:sz w:val="28"/>
          <w:szCs w:val="28"/>
        </w:rPr>
        <w:t>Если Выгодоприобретатель умирает, не успев получить причитающееся ему страховое обеспечение, оно выплачивается его наследникам в порядке, установленном законодательством РФ. Однако если Страхователем были назначены несколько Выгодоприобретателей, то в случае смерти одного из них ранее Застрахованного, причитающаяся ему сумма выплачивается остальным Выгодоприобретателям пропорционально установленным Страхователем дол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получения страхового обеспечения наследники дополнительно к документам, указанным в п.п. 6.4, 6.5 представляют документы, удостоверяющие  вступление в права наследования.</w:t>
      </w:r>
    </w:p>
    <w:p>
      <w:pPr>
        <w:pStyle w:val="Rule2"/>
        <w:numPr>
          <w:ilvl w:val="0"/>
          <w:numId w:val="0"/>
        </w:numPr>
        <w:suppressAutoHyphens w:val="true"/>
        <w:spacing w:before="0" w:after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ule2"/>
        <w:numPr>
          <w:ilvl w:val="0"/>
          <w:numId w:val="0"/>
        </w:numPr>
        <w:suppressAutoHyphens w:val="true"/>
        <w:spacing w:before="0" w:after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бщие исключ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1. Страховщик имеет право отказать в выплате страхового обеспечения, если ущерб, причиненный здоровью Застрахованного, или его смерть наступили в результате прямых или косвенных последствий следующих событий (заболеваний):</w:t>
      </w:r>
    </w:p>
    <w:p>
      <w:pPr>
        <w:pStyle w:val="21"/>
        <w:spacing w:lineRule="auto" w:line="240"/>
        <w:ind w:left="283" w:firstLine="709"/>
        <w:rPr/>
      </w:pPr>
      <w:r>
        <w:rPr>
          <w:color w:val="000000"/>
          <w:sz w:val="28"/>
          <w:szCs w:val="28"/>
        </w:rPr>
        <w:t>а) самоубийство, попытка самоубийства (за исключением доведения до самоубийства в соответствии со ст.110 Уголовного Кодекса РФ, что должно быть подтверждено решением суда) или членовредительство Застрахованного в возрасте 16 лет и старше, в том числе, если Застрахованный находился в невменяемом состоянии, иные умышленные действия  Застрахованного, Страхователя, Выгодоприобретателя, направленные на наступление страхового случ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состояние алкогольного, наркотического или токсического опьянения, независимо от степени опья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ИД, психическое заболевание.</w:t>
      </w:r>
    </w:p>
    <w:p>
      <w:pPr>
        <w:pStyle w:val="21"/>
        <w:spacing w:lineRule="auto" w:line="240"/>
        <w:ind w:left="283" w:firstLine="709"/>
        <w:rPr/>
      </w:pPr>
      <w:r>
        <w:rPr>
          <w:color w:val="000000"/>
          <w:sz w:val="28"/>
          <w:szCs w:val="28"/>
        </w:rPr>
        <w:t>7.2. Страховщик имеет право отказать в выплате страхового обеспечения, если ущерб, причиненный здоровью Застрахованного, или его смерть наступили в результате несчастного случая, но при следующих обстоятельств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енные действия, гражданские войны, народные волнения, забастов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воздействие радиации в любых формах, если ущерб, причиненный здоровью, не связан с профессиональным заболеванием, включенным в условия Договора в качестве страхового случ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совершение Застрахованным противоправных действий, за совершение которых предусмотрена ответственность в Уголовном Кодексе РФ или Кодексе об административных правонарушениях РФ;</w:t>
      </w:r>
    </w:p>
    <w:p>
      <w:pPr>
        <w:pStyle w:val="21"/>
        <w:spacing w:lineRule="auto" w:line="240"/>
        <w:ind w:left="283" w:firstLine="709"/>
        <w:rPr/>
      </w:pPr>
      <w:r>
        <w:rPr>
          <w:color w:val="000000"/>
          <w:sz w:val="28"/>
          <w:szCs w:val="28"/>
        </w:rPr>
        <w:t xml:space="preserve">г) профессиональные или регулярные занятия следующими видами спорта, если Страхователь не платил за страхование соразмерно повышенному страховому риску: автомотоспорт, альпинизм, баскетбол, бокс, борьба, велосипедный спорт, горный туризм, горнолыжный спорт, гандбол, гимнастика, дельтапланеризм, легкая атлетика, лыжные виды спорта, конькобежный спорт, конный спорт, парусный спорт, прыжки с парашютом, подводное плавание и ныряние, самбо/дзюдо, современное пятиборье, триатлон, тяжелая атлетика, управление одно-, двухместными самолетами, спортивными самолетами, фехтование, фигурное катание, футбол, хоккей; </w:t>
      </w:r>
    </w:p>
    <w:p>
      <w:pPr>
        <w:pStyle w:val="21"/>
        <w:spacing w:lineRule="auto" w:line="240"/>
        <w:ind w:left="283" w:firstLine="709"/>
        <w:rPr/>
      </w:pPr>
      <w:r>
        <w:rPr>
          <w:color w:val="000000"/>
          <w:sz w:val="28"/>
          <w:szCs w:val="28"/>
        </w:rPr>
        <w:t>д) принятие лекарств или каких-либо медицинских процедур без назначения врача, в том числе криминальный абор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) пребывание в местах лишения свободы в период отбывания наказания или нахождения под следств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3. Страховое обеспечение не выплачивается, если Застрахованный по Договору, предусматривающему выплату страхового обеспечения в связи со смертью  по причинам заболеваний, по поводу которых он в течение 12 месяцев, предшествующих вступлению Договора в силу, обращался за медицинской помощью или состоял на диспансерном учете в лечебном учреждении: заболевания сердечно-сосудистой системы (ишемическая болезнь сердца, гипертония, врожденные пороки сердца, ревматизм, аневризмы сердца и сосудов, коронарно-артериальные заболевания, кардиосклероз с явлениями недостаточности кровообращения); заболевания нервной системы (церебро-васкулярные заболевания, рассеянный склероз, болезнь Альцгеймера); заболевания дыхательной системы (астма, хронические заболевания легких, сопровождающиеся дыхательной недостаточностью, туберкулез легких); злокачественные заболевания любой локализации; цирроз печени; заболевания почек (нефрит, нефроз); сахарный диабет; неспецифический язвенный колит/ или иное,  предусмотренное договором страх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ролонгации Договора, заключенного на срок не менее одного года, на  прежних условиях, данное исключение теряет силу.</w:t>
      </w:r>
    </w:p>
    <w:p>
      <w:pPr>
        <w:pStyle w:val="Rule2"/>
        <w:keepNext w:val="true"/>
        <w:numPr>
          <w:ilvl w:val="0"/>
          <w:numId w:val="0"/>
        </w:numPr>
        <w:suppressAutoHyphens w:val="true"/>
        <w:spacing w:before="0" w:after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ule2"/>
        <w:keepNext w:val="true"/>
        <w:numPr>
          <w:ilvl w:val="0"/>
          <w:numId w:val="0"/>
        </w:numPr>
        <w:suppressAutoHyphens w:val="true"/>
        <w:spacing w:before="0" w:after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рава и обязанности сторон</w:t>
      </w:r>
    </w:p>
    <w:p>
      <w:pPr>
        <w:pStyle w:val="Rule3"/>
        <w:numPr>
          <w:ilvl w:val="0"/>
          <w:numId w:val="0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В период действия Договор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рахователь имеет право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1.1. получать любые разъяснения по заключенному договору страх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2. досрочно прекратить действие договора страхования на условиях установленных в Правилах страхования и договоре страх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3. по согласованию со Страховщиком изменять условия договора страх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4. получить дубликат страхового полиса, в случае утери подлинника;</w:t>
      </w:r>
    </w:p>
    <w:p>
      <w:pPr>
        <w:pStyle w:val="Rule3"/>
        <w:numPr>
          <w:ilvl w:val="0"/>
          <w:numId w:val="0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хователь обязан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1. сообщать Страховщику достоверную информацию о Застрахованн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2. уплачивать страховые взносы в размере и сроки, установленные Договоро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2.3. в срок, не превышающий 30 дней со дня причинения вреда жизни и здоровью Застрахованного уведомить о свершившемся Страховщика путем подачи Заявления о страховом событии по форме, установленной Страховщиком, и в течение сроков, указанных в п.п. 6.6, предоставить установленные п.п. 6.4, 6.5, 6.8. документы;</w:t>
      </w:r>
    </w:p>
    <w:p>
      <w:pPr>
        <w:pStyle w:val="21"/>
        <w:spacing w:lineRule="auto" w:line="240"/>
        <w:ind w:left="283" w:firstLine="567"/>
        <w:rPr/>
      </w:pPr>
      <w:r>
        <w:rPr>
          <w:color w:val="000000"/>
          <w:sz w:val="28"/>
          <w:szCs w:val="28"/>
        </w:rPr>
        <w:t xml:space="preserve">8.2.4. незамедлительно сообщать Страховщику об обстоятельствах, влекущих увеличение страхового риск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5. сохранять документы, подтверждающие уплату им страховых взносов, и представлять их по требованию Страховщика;</w:t>
      </w:r>
    </w:p>
    <w:p>
      <w:pPr>
        <w:pStyle w:val="Rule3"/>
        <w:numPr>
          <w:ilvl w:val="0"/>
          <w:numId w:val="0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ховщик имеет пра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21"/>
        <w:spacing w:lineRule="auto" w:line="240"/>
        <w:ind w:left="283" w:firstLine="567"/>
        <w:rPr/>
      </w:pPr>
      <w:r>
        <w:rPr>
          <w:color w:val="000000"/>
          <w:sz w:val="28"/>
          <w:szCs w:val="28"/>
        </w:rPr>
        <w:t>8.3.1. после принятия всех установленных п.п. 6.4, 6.5, 6.8. документов в течение 15 рабочих дней провести собственное расследование, в ходе которого проверяется достоверность информ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3.2. отсрочить решение вопроса о выплате страхового обеспечения в случае возбуждения уголовного дела или дела об административном правонарушении в связи с наступлением события до момента принятия решения соответствующими органами;</w:t>
      </w:r>
    </w:p>
    <w:p>
      <w:pPr>
        <w:pStyle w:val="21"/>
        <w:spacing w:lineRule="auto" w:line="240"/>
        <w:ind w:left="283" w:firstLine="567"/>
        <w:rPr/>
      </w:pPr>
      <w:r>
        <w:rPr>
          <w:color w:val="000000"/>
          <w:sz w:val="28"/>
          <w:szCs w:val="28"/>
        </w:rPr>
        <w:t>8.3.3. требовать изменения условий Договора и / или доплаты страховой премии соразмерно увеличению риск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8.3.4. в случае отказа Страхователя или невыполнения Страхователем обязанности, указанной в п. 8.2.5, требовать расторжения Договора;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i/>
          <w:color w:val="000000"/>
          <w:sz w:val="28"/>
          <w:szCs w:val="28"/>
        </w:rPr>
        <w:t xml:space="preserve">8.4. </w:t>
      </w:r>
      <w:r>
        <w:rPr>
          <w:b/>
          <w:i/>
          <w:color w:val="000000"/>
          <w:sz w:val="28"/>
          <w:szCs w:val="28"/>
        </w:rPr>
        <w:t>Страховщик обязан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1. ознакомить Страхователя с Правилами страхования и вручить ему один экземпляр Правил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8.4.2. не разглашать полученные в результате своей профессиональной деятельности сведения о Страхователе, Застрахованном и Выгодоприобретателе, состоянии их здоровья, а также об имущественном положении этих лиц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8.4.3. выплатить страховое обеспечение в течение 15 дней после получения всех необходимых документов или принять решение об отказе в выплате страхового обеспечения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8.4.4. в случае принятия решения об отказе в выплате страхового обеспечения, письменно уведомить об этом Застрахованного (его законных представителей) с мотивированным обоснованием отказ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i/>
          <w:color w:val="000000"/>
          <w:sz w:val="28"/>
          <w:szCs w:val="28"/>
        </w:rPr>
        <w:t>8.5.</w:t>
      </w:r>
      <w:r>
        <w:rPr>
          <w:b/>
          <w:i/>
          <w:color w:val="000000"/>
          <w:sz w:val="28"/>
          <w:szCs w:val="28"/>
        </w:rPr>
        <w:t xml:space="preserve"> Застрахованный имеет право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5.1. требовать от Страхователя назначения Выгодоприобретателя или его замены по своему усмотр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5.2. в случае смерти Страхователя – физического лица или ликвидации Страхователя – юридического лица, а также по соглашению между Страхователем и Страховщиком выполнять обязанности Страховател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5.3. ознакомиться с условиями Договора и Правилами страх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5.4. при длительности лечения свыше двух месяцев обратиться к Страховщику за выплатой части страхового обеспечения (авансирование) в счет предстоящей выплаты по данному страховому случаю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i/>
          <w:color w:val="000000"/>
          <w:sz w:val="28"/>
          <w:szCs w:val="28"/>
        </w:rPr>
        <w:t xml:space="preserve">8.6. </w:t>
      </w:r>
      <w:r>
        <w:rPr>
          <w:b/>
          <w:i/>
          <w:color w:val="000000"/>
          <w:sz w:val="28"/>
          <w:szCs w:val="28"/>
        </w:rPr>
        <w:t>Застрахованный обязан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6.1. в течение 24-х часов с момента несчастного случая обратиться в медицинское учреждение для объективной оценки ущерба, причиненного здоровью, и получить медицинский документ, удостоверяющий факт несчастного случая.</w:t>
      </w:r>
    </w:p>
    <w:p>
      <w:pPr>
        <w:pStyle w:val="Normal"/>
        <w:ind w:firstLine="567"/>
        <w:jc w:val="both"/>
        <w:rPr/>
      </w:pPr>
      <w:r>
        <w:rPr>
          <w:caps/>
          <w:color w:val="000000"/>
          <w:sz w:val="28"/>
          <w:szCs w:val="28"/>
        </w:rPr>
        <w:t xml:space="preserve">8.6.2. </w:t>
      </w:r>
      <w:r>
        <w:rPr>
          <w:color w:val="000000"/>
          <w:sz w:val="28"/>
          <w:szCs w:val="28"/>
        </w:rPr>
        <w:t>в срок, не превышающий 30 дней со дня причинения вреда жизни и здоровью Застрахованного уведомить о свершившемся Страховщика путем подачи Заявления о страховом событии по форме, установленной Страховщиком, и в течение сроков, указанных в п.п. 6.6, предоставить установленные п.п. 6.4, 6.5, 6.8. документы.</w:t>
      </w:r>
    </w:p>
    <w:p>
      <w:pPr>
        <w:pStyle w:val="Rule2"/>
        <w:keepNext w:val="true"/>
        <w:numPr>
          <w:ilvl w:val="0"/>
          <w:numId w:val="0"/>
        </w:numPr>
        <w:suppressAutoHyphens w:val="true"/>
        <w:spacing w:before="0" w:after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Rule2"/>
        <w:keepNext w:val="true"/>
        <w:numPr>
          <w:ilvl w:val="0"/>
          <w:numId w:val="0"/>
        </w:numPr>
        <w:suppressAutoHyphens w:val="true"/>
        <w:spacing w:before="0" w:after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словия изменения и досрочного прекращения Договора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В течение срока действия Договора Страхователь вправе дополнить Список Застрахованных, заменить Застрахованного другим лицом или исключить его из Списка Застрахованных. Застрахованное лицо, названное в Договоре может быть заменено другим лицом или исключено Страхователем лишь с согласия самого Застрахованного лица и Страховщика.</w:t>
      </w:r>
    </w:p>
    <w:p>
      <w:pPr>
        <w:pStyle w:val="2"/>
        <w:suppressAutoHyphens w:val="true"/>
        <w:spacing w:lineRule="auto" w:line="240"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1. При сокращении численности Застрахованных Страхователь направляет Страховщику список лиц, исключенных из числа Застрахованных (Приложение №3 к Договору), при этом заключается Дополнительное соглашение. При сокращении численности Застрахованных сумма страховой премии подлежит перерасчету в конце срока действия Договора, при этом излишек страховой премии по желанию Страхователя может быть зачтен в счет уплаты по заключаемому на следующий срок Договору или возвращен Страхователю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2. Стороны вправе договориться и об иных изменениях Договора. Изменения и дополнения к Договору оформляются дополнительными соглашениями, которые являются его неотъемлемой частью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9.1.3. </w:t>
      </w:r>
      <w:r>
        <w:rPr>
          <w:sz w:val="28"/>
          <w:szCs w:val="28"/>
        </w:rPr>
        <w:t>При замене Застрахованного другим лицом без изменения общей численности Застрахованных по Договору Страхователь направляет Страховщику список лиц, исключенных из числа Застрахованных с заявлением Застрахованного лица о его согласии расторгнуть Договор (Приложение №4 к Договору), и список лиц, принятых на страхование взамен исключенных (Приложение №2 к Договору).</w:t>
      </w:r>
      <w:r>
        <w:rPr>
          <w:color w:val="000000"/>
          <w:sz w:val="28"/>
          <w:szCs w:val="28"/>
        </w:rPr>
        <w:t xml:space="preserve">. При этом заключается Дополнительное соглашение. </w:t>
      </w:r>
    </w:p>
    <w:p>
      <w:pPr>
        <w:pStyle w:val="Rule3"/>
        <w:numPr>
          <w:ilvl w:val="0"/>
          <w:numId w:val="0"/>
        </w:numPr>
        <w:suppressAutoHyphens w:val="true"/>
        <w:spacing w:before="0" w:after="0"/>
        <w:ind w:left="0" w:firstLine="567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9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Договор досрочно прекращается:</w:t>
      </w:r>
    </w:p>
    <w:p>
      <w:pPr>
        <w:pStyle w:val="Rule4"/>
        <w:numPr>
          <w:ilvl w:val="0"/>
          <w:numId w:val="11"/>
        </w:numPr>
        <w:suppressAutoHyphens w:val="true"/>
        <w:spacing w:before="0" w:after="0"/>
        <w:ind w:left="0" w:firstLine="567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 одностороннем расторжении Договора по инициативе Страхователя;</w:t>
      </w:r>
    </w:p>
    <w:p>
      <w:pPr>
        <w:pStyle w:val="Rule4"/>
        <w:numPr>
          <w:ilvl w:val="0"/>
          <w:numId w:val="11"/>
        </w:numPr>
        <w:suppressAutoHyphens w:val="true"/>
        <w:spacing w:before="0" w:after="0"/>
        <w:ind w:left="0" w:firstLine="567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 соглашению Страховщика и Страхователя.</w:t>
      </w:r>
    </w:p>
    <w:p>
      <w:pPr>
        <w:pStyle w:val="Rule4"/>
        <w:numPr>
          <w:ilvl w:val="0"/>
          <w:numId w:val="11"/>
        </w:numPr>
        <w:suppressAutoHyphens w:val="true"/>
        <w:spacing w:before="0" w:after="0"/>
        <w:ind w:left="0" w:firstLine="567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сполнения Страховщиком обязательств в полном объеме;</w:t>
      </w:r>
    </w:p>
    <w:p>
      <w:pPr>
        <w:pStyle w:val="Rule4"/>
        <w:numPr>
          <w:ilvl w:val="0"/>
          <w:numId w:val="11"/>
        </w:numPr>
        <w:suppressAutoHyphens w:val="true"/>
        <w:spacing w:before="0" w:after="0"/>
        <w:ind w:left="0" w:firstLine="567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еуплаты Страхователем очередного страхового взноса в установленные Договором сроки.</w:t>
      </w:r>
    </w:p>
    <w:p>
      <w:pPr>
        <w:pStyle w:val="TextBody"/>
        <w:spacing w:lineRule="auto" w:line="240"/>
        <w:ind w:firstLine="709"/>
        <w:rPr/>
      </w:pPr>
      <w:r>
        <w:rPr>
          <w:color w:val="000000"/>
          <w:szCs w:val="28"/>
        </w:rPr>
        <w:t xml:space="preserve">Возврат части страховых взносов производится  Страхователю на основании его заявления, Полиса (Договора), документа, удостоверяющего личность получателя. </w:t>
      </w:r>
    </w:p>
    <w:p>
      <w:pPr>
        <w:pStyle w:val="21"/>
        <w:spacing w:lineRule="auto" w:line="240"/>
        <w:ind w:left="283" w:firstLine="567"/>
        <w:rPr/>
      </w:pPr>
      <w:r>
        <w:rPr>
          <w:color w:val="000000"/>
          <w:sz w:val="28"/>
          <w:szCs w:val="28"/>
        </w:rPr>
        <w:t>9.3. При одностороннем расторжении Договора по инициативе Страхователя возврат части полученной страховой премии производится пропорционально не истекшему сроку страхования за вычетом расходов на ведение дела и выплаченных (подлежащих выплате) сумм страхового обеспеч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TextBody"/>
        <w:suppressAutoHyphens w:val="true"/>
        <w:spacing w:lineRule="auto" w:line="240"/>
        <w:ind w:firstLine="567"/>
        <w:rPr>
          <w:color w:val="000000"/>
          <w:szCs w:val="28"/>
        </w:rPr>
      </w:pPr>
      <w:r>
        <w:rPr>
          <w:color w:val="000000"/>
          <w:szCs w:val="28"/>
        </w:rPr>
        <w:t>9.4.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240" w:before="240" w:after="120"/>
        <w:ind w:hanging="0"/>
        <w:jc w:val="center"/>
        <w:rPr/>
      </w:pPr>
      <w:r>
        <w:rPr>
          <w:szCs w:val="28"/>
        </w:rPr>
        <w:t>10. АДРЕСА И РЕКВИЗИТЫ СТОРОН</w:t>
      </w:r>
    </w:p>
    <w:p>
      <w:pPr>
        <w:pStyle w:val="TextBody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numPr>
          <w:ilvl w:val="1"/>
          <w:numId w:val="10"/>
        </w:numPr>
        <w:spacing w:lineRule="auto" w:line="240"/>
        <w:rPr>
          <w:b/>
          <w:b/>
          <w:szCs w:val="28"/>
        </w:rPr>
      </w:pPr>
      <w:r>
        <w:rPr>
          <w:b/>
          <w:szCs w:val="28"/>
        </w:rPr>
        <w:t>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 общественной безопасности администрации города Перми,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мь, 614000, ул. Ленина, 23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л./факс: (342)-2126284, 212682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Н 5902293403, КПП 590201001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ч.  40204810300000000006  ГРКЦ ГУ Банка России по Пермскому  краю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Ф г. Перми, Департамент общественной безопасности администрации города Перми, л/с   02964017991)                                     </w:t>
      </w:r>
    </w:p>
    <w:p>
      <w:pPr>
        <w:pStyle w:val="TextBody"/>
        <w:widowControl w:val="false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b/>
          <w:sz w:val="28"/>
          <w:szCs w:val="28"/>
        </w:rPr>
        <w:t>10.2.Исполнитель: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Заказчик:</w:t>
        <w:tab/>
        <w:tab/>
        <w:tab/>
        <w:tab/>
        <w:t xml:space="preserve">                     Исполнитель: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И.о. заместителя главы администрации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города Перми – начальника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департамента</w:t>
        <w:tab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180"/>
        <w:rPr/>
      </w:pPr>
      <w:r>
        <w:rPr>
          <w:szCs w:val="28"/>
        </w:rPr>
        <w:t xml:space="preserve">       </w:t>
      </w:r>
      <w:r>
        <w:rPr>
          <w:szCs w:val="28"/>
        </w:rPr>
        <w:t>_________________Т.А.Лимонова</w:t>
        <w:tab/>
        <w:t xml:space="preserve">            ________________________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М.П.</w:t>
        <w:tab/>
        <w:tab/>
        <w:tab/>
        <w:tab/>
        <w:tab/>
        <w:t xml:space="preserve">            </w:t>
        <w:tab/>
        <w:t xml:space="preserve">       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муниципальный контракту №___ от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</w:rPr>
        <w:t>Цель</w:t>
      </w:r>
      <w:r>
        <w:rPr/>
        <w:t xml:space="preserve">:  оказание услуг по коллективному страхованию жизни и трудоспособности членов добровольных народных дружин НП «Городской штаб добровольных народных дружин города Перми». 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</w:rPr>
        <w:t>Максимальная цена контракта</w:t>
      </w:r>
      <w:r>
        <w:rPr/>
        <w:t>:  173 700 рублей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>Цена предлагаемых услуг должна быть указана с учётом уплаты налогов, таможенных пошлин, сборов и других обязательных платежей и расходов по данному муниципальному контракту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</w:rPr>
        <w:t>Источник финансирования</w:t>
      </w:r>
      <w:r>
        <w:rPr/>
        <w:t xml:space="preserve">: Субвенции на осуществление </w:t>
      </w:r>
      <w:r>
        <w:rPr>
          <w:bCs/>
        </w:rPr>
        <w:t>государственных полномочий по страхованию жизни граждан, участвующих в обеспечении общественного порядка</w:t>
      </w:r>
      <w:r>
        <w:rPr/>
        <w:t xml:space="preserve"> 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</w:rPr>
        <w:t>Место оказания услуг</w:t>
      </w:r>
      <w:r>
        <w:rPr/>
        <w:t>:  город Пермь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</w:rPr>
        <w:t>Срок оказания услуг</w:t>
      </w:r>
      <w:r>
        <w:rPr/>
        <w:t>:  в течение одного года с момента вступления в силу муниципального контракта, т.е. с 10.09.2009г. до 10.09.2010г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Страхованию подлежат 745 членов добровольных народных дружин НП «Городской штаб ДНД города Перми». 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Страховая защита должна быть обеспечена в период исполнения членами ДНД обязанностей по охране общественного порядка. 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420"/>
        <w:gridCol w:w="2443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center"/>
              <w:rPr/>
            </w:pPr>
            <w:r>
              <w:rPr/>
              <w:t>Страховые случа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Страховое обеспечение на одного члена добровольных народных дружин, руб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Количество человек, подлежащих страхованию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1.Временная нетрудоспособность в результате получения травмы или иного повреждения здоровья в связи с выполнением обязанностей по охране общественного порядк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2. Инвалидность в результате получения травмы или иного повреждения здоровья в связи с выполнением обязанностей по охране общественного порядка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3. Смерть в связи с выполнением обязанностей по охране общественного поряд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 xml:space="preserve">Не менее 100 000 рублей на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одного челове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 xml:space="preserve">Не менее 100 000 рублей на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одного челове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 xml:space="preserve">Не менее 100 000 рублей на 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  <w:t>одного человека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jc w:val="both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745</w:t>
            </w:r>
          </w:p>
        </w:tc>
      </w:tr>
    </w:tbl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Заказчик:</w:t>
        <w:tab/>
        <w:tab/>
        <w:tab/>
        <w:tab/>
        <w:t xml:space="preserve">                     Исполнитель:</w:t>
      </w:r>
    </w:p>
    <w:p>
      <w:pPr>
        <w:pStyle w:val="TextBody"/>
        <w:widowControl w:val="false"/>
        <w:spacing w:lineRule="auto" w:line="240"/>
        <w:ind w:hanging="0"/>
        <w:rPr/>
      </w:pPr>
      <w:r>
        <w:rPr>
          <w:sz w:val="24"/>
          <w:szCs w:val="24"/>
        </w:rPr>
        <w:t>И.о. заместителя главы администрации</w:t>
      </w:r>
    </w:p>
    <w:p>
      <w:pPr>
        <w:pStyle w:val="TextBody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орода Перми – начальника </w:t>
      </w:r>
    </w:p>
    <w:p>
      <w:pPr>
        <w:pStyle w:val="TextBody"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епартамента</w:t>
        <w:tab/>
      </w:r>
    </w:p>
    <w:p>
      <w:pPr>
        <w:pStyle w:val="TextBody"/>
        <w:widowControl w:val="false"/>
        <w:ind w:hanging="0"/>
        <w:rPr>
          <w:sz w:val="24"/>
          <w:szCs w:val="24"/>
        </w:rPr>
      </w:pPr>
      <w:r>
        <w:rPr>
          <w:szCs w:val="28"/>
        </w:rPr>
        <w:t xml:space="preserve">    </w:t>
      </w:r>
      <w:r>
        <w:rPr>
          <w:szCs w:val="28"/>
        </w:rPr>
        <w:t>_________________</w:t>
      </w:r>
      <w:r>
        <w:rPr>
          <w:sz w:val="24"/>
          <w:szCs w:val="24"/>
        </w:rPr>
        <w:t>Т.А.Лимонова</w:t>
      </w:r>
      <w:r>
        <w:rPr>
          <w:szCs w:val="28"/>
        </w:rPr>
        <w:tab/>
        <w:t xml:space="preserve">            ________________________ </w:t>
      </w:r>
    </w:p>
    <w:p>
      <w:pPr>
        <w:pStyle w:val="TextBody"/>
        <w:widowControl w:val="false"/>
        <w:ind w:firstLine="709"/>
        <w:rPr/>
      </w:pPr>
      <w:r>
        <w:rPr/>
        <w:t>М.П.</w:t>
        <w:tab/>
        <w:tab/>
        <w:tab/>
        <w:tab/>
        <w:tab/>
        <w:t xml:space="preserve">            </w:t>
        <w:tab/>
        <w:t xml:space="preserve">       М.П.</w:t>
      </w:r>
    </w:p>
    <w:sectPr>
      <w:type w:val="nextPage"/>
      <w:pgSz w:w="11906" w:h="16838"/>
      <w:pgMar w:left="1701" w:right="851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Newton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60"/>
        </w:tabs>
        <w:ind w:left="56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0"/>
        </w:tabs>
        <w:ind w:left="2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825"/>
        </w:tabs>
        <w:ind w:left="825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29"/>
        </w:tabs>
        <w:ind w:left="142" w:hanging="29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51" w:hanging="0"/>
      <w:jc w:val="both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le3">
    <w:name w:val="Rule3"/>
    <w:basedOn w:val="Normal"/>
    <w:qFormat/>
    <w:pPr>
      <w:spacing w:before="0" w:after="120"/>
      <w:ind w:firstLine="170"/>
      <w:jc w:val="both"/>
    </w:pPr>
    <w:rPr>
      <w:rFonts w:ascii="NewtonCTT;Times New Roman" w:hAnsi="NewtonCTT;Times New Roman" w:cs="NewtonCTT;Times New Roman"/>
      <w:i/>
      <w:iCs/>
      <w:sz w:val="20"/>
      <w:szCs w:val="20"/>
    </w:rPr>
  </w:style>
  <w:style w:type="paragraph" w:styleId="Rule2">
    <w:name w:val="Rule2"/>
    <w:basedOn w:val="Normal"/>
    <w:next w:val="Rule3"/>
    <w:qFormat/>
    <w:pPr>
      <w:widowControl w:val="false"/>
      <w:spacing w:before="360" w:after="360"/>
      <w:ind w:left="454" w:right="454" w:hanging="0"/>
      <w:jc w:val="center"/>
    </w:pPr>
    <w:rPr>
      <w:rFonts w:ascii="NewtonCTT;Times New Roman" w:hAnsi="NewtonCTT;Times New Roman" w:cs="NewtonCTT;Times New Roman"/>
      <w:b/>
      <w:szCs w:val="20"/>
    </w:rPr>
  </w:style>
  <w:style w:type="paragraph" w:styleId="Rule4">
    <w:name w:val="Rule4"/>
    <w:basedOn w:val="Rule3"/>
    <w:qFormat/>
    <w:pPr>
      <w:widowControl w:val="false"/>
      <w:numPr>
        <w:ilvl w:val="0"/>
        <w:numId w:val="12"/>
      </w:numPr>
      <w:ind w:left="397" w:hanging="284"/>
    </w:pPr>
    <w:rPr>
      <w:rFonts w:cs="Times New Roman"/>
      <w:i w:val="false"/>
      <w:iCs w:val="false"/>
      <w:sz w:val="18"/>
    </w:rPr>
  </w:style>
  <w:style w:type="paragraph" w:styleId="Iniiaiieoaeno">
    <w:name w:val="!Iniiaiie oaeno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4:13:00Z</dcterms:created>
  <dc:creator>Тукачева Полина</dc:creator>
  <dc:description/>
  <cp:keywords/>
  <dc:language>en-US</dc:language>
  <cp:lastModifiedBy>Тукачева Полина</cp:lastModifiedBy>
  <dcterms:modified xsi:type="dcterms:W3CDTF">2009-08-17T08:43:00Z</dcterms:modified>
  <cp:revision>1237</cp:revision>
  <dc:subject/>
  <dc:title/>
</cp:coreProperties>
</file>