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3</w:t>
      </w:r>
      <w:r>
        <w:rPr>
          <w:b/>
        </w:rPr>
        <w:t xml:space="preserve"> от «</w:t>
      </w:r>
      <w:r>
        <w:rPr>
          <w:b/>
          <w:u w:val="single"/>
        </w:rPr>
        <w:t xml:space="preserve">  17  </w:t>
      </w:r>
      <w:r>
        <w:rPr>
          <w:b/>
        </w:rPr>
        <w:t xml:space="preserve">» </w:t>
      </w:r>
      <w:r>
        <w:rPr>
          <w:b/>
          <w:u w:val="single"/>
        </w:rPr>
        <w:t xml:space="preserve"> авгус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лекарственных средств фармакологической группы </w:t>
      </w:r>
      <w:r>
        <w:rPr>
          <w:b/>
          <w:color w:val="FFFFFF"/>
          <w:sz w:val="23"/>
        </w:rPr>
        <w:t>«</w:t>
      </w:r>
      <w:r>
        <w:rPr>
          <w:b/>
          <w:sz w:val="23"/>
        </w:rPr>
        <w:t>Инфузионные среды</w:t>
      </w:r>
      <w:r>
        <w:rPr>
          <w:b/>
          <w:color w:val="FFFFFF"/>
          <w:sz w:val="23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/236-10-0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3"/>
        </w:rPr>
        <w:t>лекарственные средства фармакологической групп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Наименование, требования к товару, параметры и условия требований к товару, количество, поставляемых изделий медицинского назначения указаны в  техническом задании  (приложение № 2). Остаточный срок годности от общего срока реализации на момент поставки должен быть не менее 70%, установленного изготовителем. Изделия медицинского назначения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поставляемых изделий медицинского назначения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товар </w:t>
      </w:r>
      <w:r>
        <w:rPr>
          <w:sz w:val="22"/>
        </w:rPr>
        <w:t>поставляется тремя равными партиями.</w:t>
      </w:r>
      <w:r>
        <w:rPr>
          <w:sz w:val="22"/>
          <w:szCs w:val="22"/>
        </w:rPr>
        <w:t xml:space="preserve"> Поставка первой партии </w:t>
      </w:r>
      <w:r>
        <w:rPr>
          <w:sz w:val="22"/>
        </w:rPr>
        <w:t>в теч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3-х (трех) рабочих дней с момента заключения муниципального контракта. </w:t>
      </w:r>
      <w:r>
        <w:rPr/>
        <w:t>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330 495, 00 рублей (триста тридцать тысяч четыреста девяносто пять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авгус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08-17T08:22:00Z</dcterms:modified>
  <cp:revision>115</cp:revision>
  <dc:subject/>
  <dc:title>                                                               Техническое задание                               Приложение № 2</dc:title>
</cp:coreProperties>
</file>