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протокол № 26 рассмотрения и оценки котировочных заявок </w:t>
      </w:r>
    </w:p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для субъектов малого предпринимательства </w:t>
      </w:r>
    </w:p>
    <w:p>
      <w:pPr>
        <w:pStyle w:val="Normal"/>
        <w:jc w:val="center"/>
        <w:rPr/>
      </w:pPr>
      <w:r>
        <w:rPr>
          <w:smallCaps/>
          <w:sz w:val="22"/>
          <w:szCs w:val="22"/>
          <w:u w:val="single"/>
        </w:rPr>
        <w:t>на проведение работ по замене дверных блоков в поликлинике № 5 МУЗ «ГКП № 4» по адресу: г. Пермь, ул. Большевистская, д. 224.</w:t>
      </w:r>
    </w:p>
    <w:p>
      <w:pPr>
        <w:pStyle w:val="Normal"/>
        <w:tabs>
          <w:tab w:val="clear" w:pos="720"/>
          <w:tab w:val="left" w:pos="9234" w:leader="none"/>
        </w:tabs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«17» августа 2009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/>
        <w:br/>
      </w:r>
      <w:r>
        <w:rPr>
          <w:sz w:val="24"/>
          <w:szCs w:val="24"/>
        </w:rPr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льников А. Е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гадуллин А.И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трова С. Н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гожникова А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>2. Наименование предмета запроса котировок цен: проведение работ по замене дверных блоков в поликлинике № 5 МУЗ «ГКП № 4» по адресу: г. Пермь, ул. Большевистская, д. 224 (извещение № 18 от «27» июля 2009 года, размещено на официальном сайте «Администрация города Перми» (www.gorodperm.ru) в сети Интернет «27» июля 2009 года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Максимальная цена муниципального контракта: 267 504 (Двести шестьдесят семь тысяч пятьсот четыре рубля) рубля 82 коп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бюджет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выполнения работ: Поликлиника № 5 МУЗ «ГКП № 4» по адресу: г. Пермь, ул. Большевистская, д. 224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sz w:val="24"/>
          <w:szCs w:val="24"/>
        </w:rPr>
        <w:t>Срок выполнения работ: 25 календарных дней с момента заключения муниципального контракта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выполненные работы – не менее 24 месяцев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В цену товаров (работ, услуг) должны быть включены затраты на перевозку, страхование, уплату таможенных пошлин, налогов, сборов и другие обязательные</w:t>
      </w:r>
      <w:r>
        <w:rPr>
          <w:sz w:val="22"/>
          <w:szCs w:val="22"/>
        </w:rPr>
        <w:t xml:space="preserve"> </w:t>
      </w:r>
      <w:r>
        <w:rPr>
          <w:bCs/>
          <w:kern w:val="2"/>
          <w:sz w:val="24"/>
          <w:szCs w:val="24"/>
        </w:rPr>
        <w:t xml:space="preserve">платежи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Оплата работ будет произведена после подписания актов приемки выполненных работ (форма КС-2) с отметкой о проверке расценок и объемов выполненных работ МУ «Технический надзор за капитальным ремонтом», справки о стоимости выполненных работ и затрат (форма КС-3), предоставления Исполнителем необходимой исполнительной документации, счета-фактуры на выполненные работы, оформленных в установленном порядке, в срок до 31 декабря 2009 года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  <w:kern w:val="2"/>
          <w:sz w:val="24"/>
          <w:szCs w:val="24"/>
        </w:rPr>
        <w:t>Участниками размещения заказа могут быть только субъекты малого предпринимательства. Данные лица должны соответствовать требованиям, установленным для субъектов малого предпринимательства статьей 4 Федерального закона от 24 июля 2007 г. N 209-ФЗ "О развитии малого и среднего предпринимательства в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bCs/>
          <w:kern w:val="2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bCs/>
          <w:kern w:val="2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bCs/>
          <w:kern w:val="2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цен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Чеклецова Е.В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168273,26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90-к от 04.08.2009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КФ «ТЕХНОЛОГИЯ-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234397,8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7-к от 14.08.2009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</w:t>
      </w:r>
      <w:r>
        <w:rPr/>
        <w:t>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Чеклецова Е.В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КФ «ТЕХНОЛОГИЯ-СТРОЙ»</w:t>
            </w:r>
          </w:p>
        </w:tc>
      </w:tr>
    </w:tbl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ИП Чеклецова Е.В. и составила 168273 (Сто шестьдесят восемь тысяч двести семьдесят три) рубля 26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признать победителем в проведении запроса котировок цен </w:t>
      </w:r>
      <w:r>
        <w:rPr>
          <w:sz w:val="24"/>
          <w:szCs w:val="24"/>
        </w:rPr>
        <w:t>ИП Чеклецова Е.В.</w:t>
      </w:r>
      <w:r>
        <w:rPr>
          <w:bCs/>
          <w:kern w:val="2"/>
          <w:sz w:val="24"/>
          <w:szCs w:val="24"/>
        </w:rPr>
        <w:t>, юридический адрес: 614107, г. Пермь, ул. Уральская, 49-102; фактический адрес: 614107, г. Пермь, ул. Уральская, 49-102; телефон: (342) 266-06-65, 89641882718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eastAsia="Arial"/>
          <w:bCs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Цена муниципального контракта – 168273 (Сто шестьдесят восемь тысяч двести семьдесят три) рубля 26 копеек.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, ООО «ПКФ «ТЕХНОЛОГИЯ-СТРОЙ», юридический адрес: 614022, г. Пермь, ул. Мира, 45; фактический адрес: 614022, г. Пермь, ул. Мира, 45; телефон: (342) 293-88-21, 89127895770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   </w:t>
      </w:r>
      <w:r>
        <w:rPr>
          <w:bCs/>
          <w:kern w:val="2"/>
          <w:sz w:val="24"/>
          <w:szCs w:val="24"/>
        </w:rPr>
        <w:t>Цена муниципального контракта – 234397 (Двести тридцать четыре тысячи триста девяносто семь) рублей 80 копеек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</w:t>
      </w:r>
      <w:r>
        <w:rPr>
          <w:bCs/>
          <w:kern w:val="2"/>
          <w:sz w:val="24"/>
          <w:szCs w:val="24"/>
        </w:rPr>
        <w:t>11. Настоящий протокол подлежит опубликованию в Официальном бюллетене  органов</w:t>
      </w:r>
      <w:r>
        <w:rPr>
          <w:sz w:val="24"/>
          <w:szCs w:val="24"/>
        </w:rPr>
        <w:t xml:space="preserve">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   Рогожникова А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1:07:00Z</dcterms:created>
  <dc:creator>Институт госзакупок РАГС</dc:creator>
  <dc:description/>
  <cp:keywords/>
  <dc:language>en-US</dc:language>
  <cp:lastModifiedBy>comp</cp:lastModifiedBy>
  <cp:lastPrinted>2009-07-23T10:27:00Z</cp:lastPrinted>
  <dcterms:modified xsi:type="dcterms:W3CDTF">2009-08-17T04:10:00Z</dcterms:modified>
  <cp:revision>9</cp:revision>
  <dc:subject/>
  <dc:title>ПРОТОКОЛ ОЦЕНКИ И СОПОСТАВЛЕНИЯ ЗАЯВОК НА УЧАСТИЕ В КОНКУРСЕ </dc:title>
</cp:coreProperties>
</file>