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7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мебели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7» августа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мебели для МУЗ «ГКП № 4» (извещение № 29 от «05» августа 2009 года, размещено на официальном сайте «Администрация города Перми» (www.gorodperm.ru) в сети Интернет «05» августа 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93 000 (Сто девяносто три тысячи) рублей 00 к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Поставляемая мебель должна отвечать требованиям, указанным в техническом задании</w:t>
      </w:r>
      <w:r>
        <w:rPr/>
        <w:t>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664"/>
        <w:gridCol w:w="1967"/>
        <w:gridCol w:w="1309"/>
      </w:tblGrid>
      <w:tr>
        <w:trPr>
          <w:trHeight w:val="6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.п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в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-во шт.</w:t>
            </w:r>
          </w:p>
        </w:tc>
      </w:tr>
      <w:tr>
        <w:trPr>
          <w:trHeight w:val="79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л рабочий; разм.1400*730*760. Столешница -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л рабочий; разм.1200*730*760.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83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л приставной; разм.900*500*630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л компьютерный; разм.900*730*760. Встроенная полка под системный блок, полка под клавиатуру.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87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рифинг-приставка полукруг. разм.1460*730*760 Столешница –  плита ЛДСП 22 мм, цвет-вишня, антибликовое покрытие. Кромка ПВХ противоударная 2 мм. Наличие отверстий для установки регулируемых опор. Столешницы крепятся эксцентриковой стяжкой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вка под системный блок; разм. 250*460*220 Плита ЛДСП 16 мм, цвет-вишня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ка под клавиатуру; разм. 590*350 Плита ЛДСП 16 мм, цвет-вишня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55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умба мобильная 3-х ящичная разм.440*450*580 с замком в верхнем ящике. Плита ЛДСП 16 мм, цвет-вишня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каф для одежды с полкой разм. 770*58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каф для одежды с полкой разм. 56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каф для документов верх открытый, низ с 2-мя дверцами.разм. 77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каф для документов верх с 2-мя дверцами, середина с открытой нишей, низ с 2-мя дверцами.разм. 770*370*2000 Плита ЛДСП 16 мм, цвет-бук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для документов закрытый.разм. 56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каф-стеллаж открытый; разм. 560*370*2000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а под копир разм. 770*370*850 Дверцы, полка внутри. Плита ЛДСП 16 мм, цвет-вишня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ул для посетителей 43*42*81,5 Каркас: стальная труба D = 20 мм с толщиной стенки 1,5 мм, с порошковым полимерным покрытием черного цвета, черная иск. Кож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ло оператора черная иск. Кожа. Регулируемая спинка и высота сидения, газлифт, подлокотники, на колесиках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69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л рабочий; разм.1400*730*760. Столешница -  плита ЛДСП 22 мм, цвет-бук,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умба мобильная 3-х ящичная разм.440*450*580 с замком в верхнем ящике. Плита ЛДСП 16 мм, цвет-бук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вка под системный блок; разм. 250*460*220 Плита ЛДСП 16 мм, цвет-бук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ка под клавиатуру; разм. 590*350 Плита ЛДСП 16 мм, цвет-бук, антибликовое покрытие. Кромка ПВХ противоударная 2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каф для одежды с полкой разм. 560*370*2000 Плита ЛДСП 16 мм, цвет-бук,  антибликовое покрытие. Кромка ПВХ противоударная 2 мм. Наличие отверстий для установки регулируемых опор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мебели: поликлиника № 1 МУЗ «ГКП № 4» по ул. Шоссе Космонавтов, д. 108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мебели: в течение 3 календарных дней с момента заключения муниципального контракта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Гарантия на медицинскую мебель – не менее 24 мес. с момента поставки.</w:t>
      </w:r>
    </w:p>
    <w:p>
      <w:pPr>
        <w:pStyle w:val="Normal"/>
        <w:numPr>
          <w:ilvl w:val="0"/>
          <w:numId w:val="7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доставку, сборку мебели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мебели будет произведена безналичным перечислением денежных средств по факту поставки в срок до 31 декабря 2009 г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9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77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«Евро-Офис-2000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31282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8-к от 12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т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47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3-к от 13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гстре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9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-к от 13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Лагу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-к от 14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Е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-к от 14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ысьвамеб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83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-к от 14.08.2009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25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«Евро-Офис-2000»</w:t>
            </w:r>
          </w:p>
        </w:tc>
      </w:tr>
      <w:tr>
        <w:trPr>
          <w:trHeight w:val="24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т Плюс»</w:t>
            </w:r>
          </w:p>
        </w:tc>
      </w:tr>
      <w:tr>
        <w:trPr>
          <w:trHeight w:val="2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гстрем»</w:t>
            </w:r>
          </w:p>
        </w:tc>
      </w:tr>
      <w:tr>
        <w:trPr>
          <w:trHeight w:val="2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Лагуна»</w:t>
            </w:r>
          </w:p>
        </w:tc>
      </w:tr>
      <w:tr>
        <w:trPr>
          <w:trHeight w:val="20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Е.А.</w:t>
            </w:r>
          </w:p>
        </w:tc>
      </w:tr>
      <w:tr>
        <w:trPr>
          <w:trHeight w:val="33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ысьвамебель»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бельная компания «Лагуна» и составила 116500 (Сто шестнадцать тысяч пятьсот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Мебельная компания «Лагуна», юридический адрес: 614023, г. Пермь, ул. Сокольская, 10-69; фактический адрес: 614023, г. Пермь, ул. Сокольская, 10-69; телефон: 298-84-67, 223-27-50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116500 (Сто шестнадцать тысяч пятьсот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Лысьвамебель», юридический адрес: 618900, г. Лысьва, ул. Смышляева, 36; фактический адрес: 618900, г. Лысьва, ул. Смышляева, 36; телефон: (34249) 2-55-46, 6-60-10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119783 (Сто девятнадцать тысяч семьсот восемьдесят три) рубля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7-23T10:27:00Z</cp:lastPrinted>
  <dcterms:modified xsi:type="dcterms:W3CDTF">2009-08-17T05:45:00Z</dcterms:modified>
  <cp:revision>14</cp:revision>
  <dc:subject/>
  <dc:title>ПРОТОКОЛ ОЦЕНКИ И СОПОСТАВЛЕНИЯ ЗАЯВОК НА УЧАСТИЕ В КОНКУРСЕ </dc:title>
</cp:coreProperties>
</file>