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1 от 17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праздника, посвященного Дню знаний       в ДК «Металлист» ул. Гашкова 10 м/р «Вышка-</w:t>
      </w:r>
      <w:r>
        <w:rPr>
          <w:b/>
          <w:lang w:val="en-US"/>
        </w:rPr>
        <w:t>II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праздника, посвященного Дню знаний в ДК «Металлист» ул. Гашкова 10 м/р «Вышка-</w:t>
      </w:r>
      <w:r>
        <w:rPr>
          <w:lang w:val="en-US"/>
        </w:rPr>
        <w:t>II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ул. Гашкова, 10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  <w:r>
        <w:rPr/>
        <w:t>: 04 сентября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61000 (Шестьдесят одна тысяча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4 августа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17T09:18:00Z</dcterms:modified>
  <cp:revision>82</cp:revision>
  <dc:subject/>
  <dc:title>ЗАПРОС КОТИРОВОЧНОЙ ЦЕНЫ</dc:title>
</cp:coreProperties>
</file>