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организации и проведению праздника, посвященного Дню зн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Оказание услуг по организации и проведению праздника, посвященного Дню знани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роведения: 04 сентября 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проведения: ДК «Металлист», ул. Гашкова 10 (м/р «Вышка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казание услуг по организации и проведению праздника, посвященного Дню знанию должно включать в себя следующие требования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оздание оригинального сценария, посвященного празднованию Дня знаний, способного привлечь внимание подрастающего поколения от 7 до 16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ключение в сценарий церемонии публичного награждения учащихся общеобразовательных школ и педагогов района, достигших высоких результатов в учебной, творческой и спортивной соревновательной деятельности в минувшем учебном году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сценарного плана проведения мероприятия и согласование его с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беспечение массового характера меро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одолжительность мероприятия не менее 2-х часов, включая подготовку к мероприятию и его завершение.  </w:t>
      </w:r>
    </w:p>
    <w:p>
      <w:pPr>
        <w:pStyle w:val="Normal"/>
        <w:ind w:left="540" w:hanging="72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6.  Изготовление печатной продукции (афиши формата А3 в цвете, в количестве не  менее 100 шт.;</w:t>
      </w:r>
      <w:r>
        <w:rPr/>
        <w:t xml:space="preserve"> </w:t>
      </w:r>
      <w:r>
        <w:rPr>
          <w:sz w:val="20"/>
          <w:szCs w:val="20"/>
        </w:rPr>
        <w:t>пригласительные билеты в количестве 350 шт.).</w:t>
      </w:r>
    </w:p>
    <w:p>
      <w:pPr>
        <w:pStyle w:val="Normal"/>
        <w:ind w:left="54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 Техническое обеспечение мероприятия полный комплект аппаратуры мощностью не менее 2 кВт, не менее 2-х  радиомикрофонов и  2-х микрофонов на стойке, проигрывателем CD и мини дисков, высококачественных  фонограмм.</w:t>
      </w:r>
    </w:p>
    <w:p>
      <w:pPr>
        <w:pStyle w:val="Normal"/>
        <w:ind w:left="54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8.    Аренда места проведения праздничного вечера входит в стоимость данной услуги. </w:t>
      </w:r>
    </w:p>
    <w:p>
      <w:pPr>
        <w:pStyle w:val="Normal"/>
        <w:ind w:left="54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9.     Оформление сцены с учетом тематики мероприятия  </w:t>
      </w:r>
    </w:p>
    <w:p>
      <w:pPr>
        <w:pStyle w:val="Normal"/>
        <w:ind w:left="540" w:hanging="72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0.    В фойе учреждения культуры должны работать вспомогательные игровые площадки, не менее двух, с  аниматорами, не менее двух человек в соответствующих сценических костюмах. Наличие шаров надутых гелием, не менее 300 штук (для работы аниматоров).</w:t>
      </w:r>
    </w:p>
    <w:p>
      <w:pPr>
        <w:pStyle w:val="Normal"/>
        <w:ind w:left="54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1.  Обеспечение участия в мероприятии не менее трех детских творческих коллективов Мотовилихинского района.</w:t>
      </w:r>
    </w:p>
    <w:p>
      <w:pPr>
        <w:pStyle w:val="Normal"/>
        <w:ind w:left="540" w:hanging="72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2.   Обеспечение работы 2-х ведущих на мероприятии.</w:t>
      </w:r>
    </w:p>
    <w:p>
      <w:pPr>
        <w:pStyle w:val="Normal"/>
        <w:ind w:left="540" w:hanging="72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3.   Приобретение сувенирной продукции для награждения участников мероприятий из расчета на 100 чел., на сумму не менее 20% от общей стоимости мероприятий.</w:t>
      </w:r>
    </w:p>
    <w:p>
      <w:pPr>
        <w:pStyle w:val="Normal"/>
        <w:ind w:left="540" w:hanging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4.   Вручение живых цветов директорам общеобразовательных учреждений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5.   Использование холодных салютов в финале мероприятия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6.   Транспортные расходы за счет Исполн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7.   Освещение праздника в СМИ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8.   Предоставление полного текстового и финансового отчетов по завершению работ мероприят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9.  Обязательное предоставление фото  и видео материалов на электронном носителе и в распечатанном             виде, с обязательным включением общих планов мероприятий (не менее 10 штук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17:00Z</dcterms:created>
  <dc:creator>131901</dc:creator>
  <dc:description/>
  <dc:language>en-US</dc:language>
  <cp:lastModifiedBy>131901</cp:lastModifiedBy>
  <dcterms:modified xsi:type="dcterms:W3CDTF">2009-08-17T09:17:00Z</dcterms:modified>
  <cp:revision>2</cp:revision>
  <dc:subject/>
  <dc:title/>
</cp:coreProperties>
</file>