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0 от 17.08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 по содержанию помещений общественных центров Мотовилихинского района  по адресам: г.Пермь, б-р Гагарина, 58в;  ул.Гашкова, 41а;  ул. Уинская, 36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содержанию помещений общественных центров Мотовилихинского района  по адресам: г.Пермь, б-р Гагарина, 58в;  ул.Гашкова, 41а;  ул. Уинская, 36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б-р Гагарина, 58в;  ул.Гашкова, 41а;  ул. Уинская, 36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заключения контракта по 31.10.2009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>
          <w:b/>
        </w:rPr>
        <w:t>Начальная максимальная цена контракта</w:t>
      </w:r>
      <w:r>
        <w:rPr/>
        <w:t xml:space="preserve">: 100731,71 (Сто тысяч семьсот тридцать один рубль) 71 копейка.  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4 августа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8-17T09:00:00Z</dcterms:modified>
  <cp:revision>79</cp:revision>
  <dc:subject/>
  <dc:title>ЗАПРОС КОТИРОВОЧНОЙ ЦЕНЫ</dc:title>
</cp:coreProperties>
</file>