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48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на право заключить муниципальный контракт на выполнение работы «Организация и проведение мониторинга деформационного поведения оползневого склона по ул.Ким,5, Ивановская,19, Чехова,2 в Мотовилихинском районе города Перми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для </w:t>
      </w:r>
      <w:r>
        <w:rPr>
          <w:b/>
          <w:bCs/>
        </w:rPr>
        <w:t>Департамента планирования и развития территор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августа 2009 года</w:t>
        <w:br/>
        <w:t xml:space="preserve">          10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/>
        <w:t>на право заключить муниципальный контракт на выполнение работы «Организация и проведение мониторинга деформационного поведения оползневого склона по ул.Ким,5, Ивановская,19, Чехова,2 в Мотовилихинском районе города Перми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color w:val="000000"/>
          <w:sz w:val="22"/>
          <w:szCs w:val="22"/>
        </w:rPr>
        <w:t>Департамент планирования и развития территор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Самойленко Татьян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color w:val="000000"/>
          <w:sz w:val="22"/>
          <w:szCs w:val="22"/>
        </w:rPr>
        <w:t>г.Пермь, ул.Ленина, 23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color w:val="000000"/>
          <w:sz w:val="22"/>
          <w:szCs w:val="22"/>
        </w:rPr>
        <w:t xml:space="preserve"> 212-62-84, 212 55 14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karpachevskaya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permregio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</w:rPr>
        <w:t>Организация и проведение мониторинга деформационного поведения оползневого склона по ул. Ким,5, Ивановская,19, Чехова,2 в Мотовилихинском районе города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color w:val="000000"/>
          <w:sz w:val="22"/>
          <w:szCs w:val="22"/>
        </w:rPr>
        <w:t>2 089 519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ерхнекам ТИСИз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Пермский край, г.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уйбышева,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ью Граун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1, Пермский край, г.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онштадская,3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645"/>
        <w:gridCol w:w="2520"/>
        <w:gridCol w:w="1929"/>
        <w:gridCol w:w="1131"/>
        <w:gridCol w:w="40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АО «Верхнекам ТИСИз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ью Граун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пачевская Р.И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еева И.В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пачевская Р.И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2:00Z</dcterms:created>
  <dc:creator>ump15</dc:creator>
  <dc:description/>
  <cp:keywords/>
  <dc:language>en-US</dc:language>
  <cp:lastModifiedBy>ump18</cp:lastModifiedBy>
  <cp:lastPrinted>2009-08-17T17:03:00Z</cp:lastPrinted>
  <dcterms:modified xsi:type="dcterms:W3CDTF">2009-08-17T13:04:00Z</dcterms:modified>
  <cp:revision>3</cp:revision>
  <dc:subject/>
  <dc:title>ПРОТОКОЛ № 01/03-07</dc:title>
</cp:coreProperties>
</file>