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(проек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ых помещений по адресу: </w:t>
      </w:r>
      <w:r>
        <w:rPr>
          <w:b/>
        </w:rPr>
        <w:t>г. Пермь, ул. Н. Островского,27</w:t>
      </w:r>
      <w:r>
        <w:rPr/>
        <w:t xml:space="preserve">, в соответствии с условиями настоящего контракта, заданием Заказчика, а также утвержденными см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2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2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/>
      </w:pPr>
      <w:r>
        <w:rPr/>
        <w:t xml:space="preserve">         </w:t>
      </w:r>
      <w:r>
        <w:rPr/>
        <w:t>3.1.1.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1. Заказчик по согласованию с Подрядчиком в ходе исполнения контракта на выполнение работ по капитальному ремонту вправе изменить не более чем на 10 (десять)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10 (десять) процентов этой цены контракта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3.3.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3.3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.3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3.3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3.3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3.3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3.3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3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3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Срок выполнения работ по настоящему контракту составляет:</w:t>
      </w:r>
    </w:p>
    <w:p>
      <w:pPr>
        <w:pStyle w:val="Normal"/>
        <w:autoSpaceDE w:val="false"/>
        <w:ind w:firstLine="540"/>
        <w:jc w:val="both"/>
        <w:rPr/>
      </w:pPr>
      <w:r>
        <w:rPr/>
        <w:t>- ремонт системы отопления ____ календарных дней с момента передачи объекта в работу;</w:t>
      </w:r>
    </w:p>
    <w:p>
      <w:pPr>
        <w:pStyle w:val="Normal"/>
        <w:autoSpaceDE w:val="false"/>
        <w:ind w:firstLine="540"/>
        <w:jc w:val="both"/>
        <w:rPr/>
      </w:pPr>
      <w:r>
        <w:rPr/>
        <w:t>- прочие работы ____ календарных дней с момента передачи объекта в работу с учетом времени на сдачу-приемку выполненных работ (10 дней)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4.2.Все обусловленные настоящим контрактом работы должны быть закончены и сданы Заказчику по акту приемки объекта в эксплуатацию после выполнения работ не позднее «25» декабря 2009 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 Сроки завершения отдельных работ (промежуточные сроки) устанавливаются в Графике производства работ, который после подписания сторонами становится неотъемлемой частью настоящего контрак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 xml:space="preserve">5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1. Технический надзор и контроль за выполнением и качеством работ на объекте Заказчика осуществляет МУ «Технический надзор за капитальным ремонтом» расположенного по адресу: 614007, г.Пермь, ул.Народовольческая, 42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2. Представитель МУ «Технический надзор за капитальным ремонтом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МУ «Технический надзор за капитальным ремонтом»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5.3.  Подрядчик письменно информирует представителя МУ «Технический надзор за капитальным ремонтом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5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У «Технический надзор за капитальным ремонтом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У «Технический надзор за капитальным ремонтом»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выполнении электромонтажных работ Подрядчик обязан произвести освидетельствование вновь смонтированной электроустановки в электросетевой организации с предоставлением Заказчику по 1 экземпляру акта осмотра электроустановки после выполненных работ, а также акта (протокола) лицензированной организации с результатами замеров сопротивления «фаза ноль» и изоляци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5.6. В случае если Заказчиком или представителем МУ «Технический надзор за капитальным ремонтом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У «Технический надзор за капитальным ремонтом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7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8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9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6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0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МУ «Технический надзор за капитальным ремонтом»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6.2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6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6.4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5.9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center"/>
        <w:rPr/>
      </w:pPr>
      <w:r>
        <w:rPr>
          <w:b/>
        </w:rPr>
        <w:t>7. 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7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МУ «Технический надзор за капитальным ремонтом», а также представляет в МУ «Технический надзор за капитальным ремонтом»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МУ «Технический надзор за капитальным ремонтом»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7.4. Приемка объекта производится рабочей комиссией, назначенной Заказчиком, с участием представителей Подрядчика и МУ «Технический надзор за капитальным ремонтом»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7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8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8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 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9.1.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2.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0.3. За нарушение сроков выполнения работ, Подрядчик  уплачивает Заказчику неустойку в размере  0,1% от суммы, подлежащей уплате  за каждый  день просрочк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4. При неисполнении Подрядчиком обязательств по устранению дефектов, выявленных в процессе гарантийного срока, Заказчик вправе за счет Подрядчика устранить дефекты и, кроме того, начислить неустойку в размере 0,1% от стоимости работ по устранению дефект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5. Заказчик вправе удержать неустойку с Подрядчика из любой суммы, подлежащей уплате последнем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6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7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1.1. Настоящий контракт вступает в силу с момента подписания сторонами и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/>
        <w:t xml:space="preserve">         </w:t>
      </w:r>
      <w:r>
        <w:rPr/>
        <w:t xml:space="preserve">11.2. Настоящий контракт,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12.1. Исполнение обязательств Подрядчика по настоящему муниципальному контракту обеспечено ____________________ в размере 10 (десяти) % от цены контракта, что составляет ______________ руб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2.2. Заказчик возвращает залоговую сумму, внесенную Подрядчиком в качестве обеспечения исполнения контракта, в течение 1 (одного) месяца с момента приемки работ рабочей комиссией после их завершения (включая устранение выявленных в процессе приемки недостатков)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2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л/с 02163010062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в Департаменте финансов администрации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7-24T08:50:00Z</cp:lastPrinted>
  <dcterms:modified xsi:type="dcterms:W3CDTF">2009-07-24T02:54:00Z</dcterms:modified>
  <cp:revision>80</cp:revision>
  <dc:subject/>
  <dc:title>МУНИЦИПАЛЬНЫЙ КОНТРАКТ № ____ </dc:title>
</cp:coreProperties>
</file>