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выполнение капитального ремонта нежилых помещений по ул. Николая Островского, 27,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признания победителем аукциона, а также в иных случаях, предусмотренных федеральным законом от 21.07.2005 г. № 94-ФЗ,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обязуется подписать в установленный документацией об аукционе срок направленный заказчиком муниципальный контракт по цене, определенной в ходе аукцион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Кроме того, подтверждаем, что против 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Speshilova_SN</cp:lastModifiedBy>
  <cp:lastPrinted>2008-09-09T09:43:00Z</cp:lastPrinted>
  <dcterms:modified xsi:type="dcterms:W3CDTF">2009-07-14T03:14:00Z</dcterms:modified>
  <cp:revision>33</cp:revision>
  <dc:subject/>
  <dc:title>                               Приложение № 1</dc:title>
</cp:coreProperties>
</file>