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firstLine="5529"/>
        <w:rPr/>
      </w:pP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2 о проведении открытого аукциона в электронной форме                                   от 1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М.А.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9369,00 (девять тысяч триста шест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30195,00 (тридцать тысяч сто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42600,00 (сорок две тысячи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21859,00 (двадцать одна тысяча восемьсот пят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3650,00 (три тысячи шес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1145,00 (одна тысяча сто сорок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22812,50 (двадцать две тысячи восемьсот двенадца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6587,00 (шесть тысяч пятьсот 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5700,00 (пять тысяч 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42750.00 (сорок две тысячи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3200.00 (три тысячи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6300.00 (шесть тысяч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9509.00 (девять тысяч пятьсо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570.00 (пятьсот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246.00 (двести сорок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128000.00 (сто двадцать восем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8750.00 (восемь тысяч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39800.00 (тридцать девять тысяч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40000.00 (сорок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2289.00 (две тысячи двести восем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57600,00 (пятьдесят семь тысяч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14702.50 (четырнадцать тысяч семьсот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4500.00 (четыр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5287.50 (пять тысяч двести восем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9400.00 (девят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2199.60 (две тысячи сто девяносто девять) руб.6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51000.00 (пятьдесят одна тысяч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28. 19500.00 (девятнадца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29. 72000.00 (семьдесят дв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0. 40830.00 (сорок тысяч восемьсот три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1. 13200.00 (тринадцать тысяч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2. 3100.00 (три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3. 3367.50 (три тысячи триста шест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4. 2100.00 (две тысячи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5. 24000.00 (двадцать 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6. 29250.00 (двадцать девять тысяч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7. 15900.00 (пятнадцать тысяч 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8. 27900.00 (двадцать семь тысяч девятьсот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39. 44800.00 (сорок четыре тысячи 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0. 1400.00 (одна тысяча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1. 2500.00 (две тысячи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2. 7600.00 (семь тысяч шес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3. 6300.00 (шесть тысяч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44. 2250.00 (две тысячи двести пятьдесят) руб.00коп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firstLine="5529"/>
        <w:rPr/>
      </w:pP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,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сид порошок д/и 1500мг n1 с растворителем вода д/и 3.5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9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-пипекуроний порошок лиофил.д/и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7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докс р-р д/и 10мл 100тыс.кие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ксан р-р д/и/п/к 40мг/0.4мл 0.4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нем порошок лиофилизированный д/и/в/в 1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чинкве капс. ретард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8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9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еотид р-р д/и 0.0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2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92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,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гмин р-р д/и 0.2мл 5000ме шприцы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3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аксипарин р-р д/и/п/к 2850ме 0.3мл шприц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,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55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5мл n1 5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38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порошок д/приг.р-ра д/инф.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20мг n1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firstLine="5529"/>
        <w:rPr/>
      </w:pP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</w: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№ </w:t>
      </w:r>
      <w:r>
        <w:rPr>
          <w:color w:val="000000"/>
          <w:spacing w:val="7"/>
          <w:sz w:val="20"/>
          <w:szCs w:val="20"/>
        </w:rPr>
        <w:t>___________________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8"/>
        <w:gridCol w:w="993"/>
        <w:gridCol w:w="1134"/>
        <w:gridCol w:w="127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jc w:val="center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        </w:t>
        <w:tab/>
        <w:t xml:space="preserve">    </w:t>
      </w:r>
      <w:r>
        <w:rPr>
          <w:b/>
          <w:bCs/>
          <w:sz w:val="22"/>
          <w:szCs w:val="22"/>
        </w:rPr>
        <w:t>ПОСТАВЩИ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0"/>
          <w:szCs w:val="20"/>
        </w:rPr>
        <w:t xml:space="preserve">________________/______________./          </w:t>
        <w:tab/>
        <w:tab/>
        <w:t xml:space="preserve">    __________________/___________________./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(м.п.)</w:t>
        <w:tab/>
        <w:t xml:space="preserve">                                        (м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29:00Z</dcterms:created>
  <dc:creator>Vektor1</dc:creator>
  <dc:description/>
  <cp:keywords/>
  <dc:language>en-US</dc:language>
  <cp:lastModifiedBy>заказ</cp:lastModifiedBy>
  <cp:lastPrinted>2009-08-13T14:49:00Z</cp:lastPrinted>
  <dcterms:modified xsi:type="dcterms:W3CDTF">2009-08-13T08:53:00Z</dcterms:modified>
  <cp:revision>8</cp:revision>
  <dc:subject/>
  <dc:title>Утверждаю </dc:title>
</cp:coreProperties>
</file>