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18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225,00 (двести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300,00 (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78,00 (сем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185,00 (сто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250,00 (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50,00 (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95,00 (девяно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600,00 (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455,00 (четыреста пя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292,50 (двести девяносто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10000,00 (дес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80,00 (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3000,00 (три тысячи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-акос р-р д/и 1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перидол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солин таб п/о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та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га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13:00Z</dcterms:created>
  <dc:creator>Vektor1</dc:creator>
  <dc:description/>
  <dc:language>en-US</dc:language>
  <cp:lastModifiedBy>Vektor1</cp:lastModifiedBy>
  <cp:lastPrinted>2009-08-12T10:51:00Z</cp:lastPrinted>
  <dcterms:modified xsi:type="dcterms:W3CDTF">2009-08-12T08:51:00Z</dcterms:modified>
  <cp:revision>8</cp:revision>
  <dc:subject/>
  <dc:title>Утверждаю </dc:title>
</cp:coreProperties>
</file>