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 18 августа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0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, предпринимательская и иная приносящая доход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5875,00 (пять тысяч восемьсот 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1104,00 (одна тысяча сто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85000,00 (восемьдесят пя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4.   16896,00 (шестнадцать тысячи восемьсот девяносто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31190,00 (тридцать одна тысяча сто девяно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8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9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</w:tblGrid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2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алат тест 8х50мл 120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7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0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креатинин тест 200мл 100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36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нить неокрашенная 4/0 45см w9510т игла 19 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гут n2.5с1атравм.игл.в пол.уп.7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9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2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илон шовный материал синий 4/0 45см игла 19мм обратно-реж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26:00Z</dcterms:created>
  <dc:creator>Vektor1</dc:creator>
  <dc:description/>
  <dc:language>en-US</dc:language>
  <cp:lastModifiedBy>Vektor1</cp:lastModifiedBy>
  <cp:lastPrinted>2009-07-22T08:50:00Z</cp:lastPrinted>
  <dcterms:modified xsi:type="dcterms:W3CDTF">2009-08-12T08:21:00Z</dcterms:modified>
  <cp:revision>26</cp:revision>
  <dc:subject/>
  <dc:title>Утверждаю </dc:title>
</cp:coreProperties>
</file>