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18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 (342)244-25-8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460,00 (четыреста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1350,00 (одна тысяча три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18000,00 (восемна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4000,00 (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450,00 (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1100,00 (одна тысяча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307,50 (триста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5000,00 (п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9150,00 (девять тысяч сто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930.00 (девят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970.00 (девятьсот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3500.00 (три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84.00 (восем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205.00 (двести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1500.00 (одна тысяча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340.00 (триста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330.00 (триста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200.00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300.00 (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1151.00 (одна тысяча сто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3300,00 (три тысячи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500.00 (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4000.00 (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180.00 (сто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18250.00 (восемнадцать тысяч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10000.00 (дес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1150.00 (одна тысяча сто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1050.00 (одна тысяч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5535.00 (пять тысяч пятьсот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. 2140.00 (две тысячи сто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. 210.00 (двести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. 12900.00 (двенадцать тысяч дев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. 750.00 (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. 1950.00 (одна тысяча девя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. 1600.00 (одна тысяча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. 1330.00 (одна тысяча триста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. 850.00 (во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. 1050.00 (одна тысяч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. 1500.00 (одна тысяча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. 937.50 (девятьсот тридцать семь) 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. 750.00 (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2. 735.00 (семьсот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3. 6607.50 (шесть тысяч шестьсо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4. 2115.00 (две тысячи сто пя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5. 360.00 (триста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6. 4800.00 (четыре тысячи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7. 450.00 (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8. 2420.00 (две тысячи четыреста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9. 440.00 (четыреста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0. 760.00 (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1. 450.00 (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2. 2500.00 (две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3. 1450.00 (одна тысяча 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4. 1865.00 (одна тысяча восемьсот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5. 660.00 (шес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56. 360.00 (триста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7. 1050.00 (одна тысяч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8. 1700.00 (одна тысяча 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9. 2000.00 (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0. 2000.00 (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1. 2100.00 (две тысячи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2. 2100.00 (две тысячи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3. 185.00 (сто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4. 19000.00 (девятна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5. 10860.00 (десять тысяч во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6. 2860.00 (две тысячи во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7. 1200.00 (одна тысяча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8. 250.00 (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9. 5760.00 (пять тысяч 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0. 1800.00 (одна тысяча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71. 3760.00 (три тысячи 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2. 1023.00 (одна тысяча двадцать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3. 2445.00 (две тысячи четыреста сорок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4. 833.00 (восемьсот тридцать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5. 495.00 (четыреста девяно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6. 780.00 (сем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7. 200.00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8. 450.00 (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9. 3900.00 (три тысячи дев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0. 3500.00 (три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1  340,00  (триста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2  779,00  (семьсот сем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3  285,00  (двести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4  200,00 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5  170,00  (сто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6  7500,00  (сем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7  246,00  (двести сорок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8  4164,00  (четыре тысячи сто шест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9  16000,00  (шестна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0  4000,00  (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1  535,00  (пятьсот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2  3500,00  (три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3  2000,00  (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4  900,00  (дев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5  171,50  (сто семьдесят один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6  630,00  (шест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7  400,00  (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8  2374,40  (две тысячи триста семьдесят четыре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9  2790,00  (две тысячи семьсот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0  93,00  (девяносто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1  7840,00  (семь тысяч восем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2  2940,50  (две тысячи девятьсот сорок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3  10000,00  (дес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4  900,00  (дев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5  2110,00  (две тысячи сто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6  2700,00  (две тысячи 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7  552,00  (пятьсот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8  200,00 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9  500,00  (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0  3375,00  (три тысячи триста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1  1925,00  (одна тысяча девятьсот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2  345,75  (триста сорок пять) руб.7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3  3525,00  (три тысячи пятьсот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4  1190,00  (одна тысяча сто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5  9400,00  (девять тысяч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116  1064,00  (одна тысяча шест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7  300,00  (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8  312,50  (триста двенадца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9  2000,00  (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0  7800,00  (семь тысяч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1  2300,00  (две тысячи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2  4650,00  (четыре тысячи шес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3  1600,00  (одна тысяча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4  1365,00  (одна тысяча триста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5  300,00  (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6  480,00  (четыреста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7  10000,00  (дес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8  5000,00  (п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9  2400,00  (две тысячи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0  1300,00  (одна тысяча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1  597,00  (пятьсот девяносто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2  200,00 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3  60,00  (шестьдесят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4  3100,00  (три тысячи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5  2010,00  (две тысячи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6  2050,00  (две тысяч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7  2100,00  (две тысячи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8  15000,00  (пятна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9  452,00  (четыреста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0  1680,00  (одна тысяча шест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1  10500,00  (деся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2  15120,00  (пятнадцать тысяч сто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3  1190,00  (одна тысяча сто девяносто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4  90,00  (девяносто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5  150,00  (сто пятьдесят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6  2500,00  (две тысячи пятьсот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7  1946,55  (одна тысяча девятьсот сорок шесть) руб.5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8  335,80  (триста тридцать пят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9  3150,00  (три тысячи сто пятьдесят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0  105,00  (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1  2250,00  (две тысячи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9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тромицин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200мг/5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сан средство для 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квиктаб таб дисперг. 875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етас таб 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ин м р-р д/и 50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ия сульфат д/рентгеноскоп. порошок 100г ф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г/х таб п/о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4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7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тыс.ме/мл 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87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20% 500мл фл а/ф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бетон мв таб с модиф.высв. 3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золин драже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7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7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4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-мс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р-р д/инф. 0.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мв таб с модиф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стерилизации медис-в-180/60-1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альтфарм свечи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10мг/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ретард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форте таб п/о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"nelaton"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9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тете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"nelaton"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799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тете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спирацион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h/fr 14 wakon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80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тете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спирацион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h/fr 16 wakon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18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профен р-р д/и/в/м 50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1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син таб п/об 50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3000 р-р 5л д/дезинфекци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50мл фл.в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0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таб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-верте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сек лиофилизат д/инфузий 4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азолил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 таб 50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формин-рихтер таб п/об 85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вз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та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минт аэрозоль подъяз.дозир. 0.4мг/доза 10г 18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,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6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ьюжавел таб для дезинфекции n3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свечи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мин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фс-42-2644-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7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фол эмульсия д/и/в/в 10мг/мл 20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тоцид п+ р-р наружн. 1л д/дезинфекции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8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 р-р д/и/в/м 50мг 1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розол таб п/о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р-р д/и 76% 2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алаз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н/стер. медицинский длина 140 пл 25 рукава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лексин капс. 2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осфан порошок д/и 2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,5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ливер форте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12:00Z</dcterms:created>
  <dc:creator>Vektor1</dc:creator>
  <dc:description/>
  <cp:keywords/>
  <dc:language>en-US</dc:language>
  <cp:lastModifiedBy>заказ</cp:lastModifiedBy>
  <cp:lastPrinted>2009-08-13T13:45:00Z</cp:lastPrinted>
  <dcterms:modified xsi:type="dcterms:W3CDTF">2009-08-13T07:46:00Z</dcterms:modified>
  <cp:revision>4</cp:revision>
  <dc:subject/>
  <dc:title>Утверждаю </dc:title>
</cp:coreProperties>
</file>