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итириз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кап. – перор., 10 мг/мл , 20 мл- фл-тс</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в/м  введения  20 мг/мл., 1 мл.- амп. (5)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Хлоропирам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 25 мг., 10 шт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Лоратад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 10 мг., 10 шт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Дифенгидрам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 в/м , в/в  введения  10 мг/мл., - амп. (10) с нож амп. или скариф</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pPr>
      <w:r>
        <w:rPr>
          <w:sz w:val="22"/>
          <w:szCs w:val="22"/>
        </w:rPr>
        <w:t xml:space="preserve">2-я поставка  1/3 от общего  количества товара 12.10.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12.11.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8-17T08:25:00Z</dcterms:modified>
  <cp:revision>6</cp:revision>
  <dc:subject/>
  <dc:title>Приложение №2</dc:title>
</cp:coreProperties>
</file>