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8.08.2009 г. № 9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риз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 кап. – перор., 10 мг/мл , 20 мл- фл-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пир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д/ в/м  введения  20 мг/мл., 1 мл.- амп. (5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пир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. 25 мг., 10 ш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атад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. 10 мг., 10 ш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енгидр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 д/ в/м , в/в  введения  10 мг/мл., - амп. (10) с нож амп. или скар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8-18T09:01:00Z</cp:lastPrinted>
  <dcterms:modified xsi:type="dcterms:W3CDTF">2009-08-18T03:01:00Z</dcterms:modified>
  <cp:revision>20</cp:revision>
  <dc:subject/>
  <dc:title/>
</cp:coreProperties>
</file>