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10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миц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п/о 1,5 млн. МЕ, 1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тамиц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д/ в/м, в/в  введения  40 мг/мл., 2 мл.- амп. (10) с нож амп. или скариф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енем+ [циластатин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. д/приг. р-ра д/ ин., в/м 500 мг.+ 500 мг.-ф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миц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-т д/приг. р-ра, для инфуз. 1 гр. – 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7T14:41:00Z</cp:lastPrinted>
  <dcterms:modified xsi:type="dcterms:W3CDTF">2009-08-18T03:43:00Z</dcterms:modified>
  <cp:revision>23</cp:revision>
  <dc:subject/>
  <dc:title/>
</cp:coreProperties>
</file>