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Спирамиц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 п/о 1,5 млн. МЕ, 16 ш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Гентамиц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в/м, в/в  введения  40 мг/мл., 2 мл.- амп. (10) с нож амп. или скариф.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Имипенем+ [циластат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 д/приг. р-ра д/ ин., в/м 500 мг.+ 500 мг.-фл.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Ванкомиц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оф-т д/приг. р-ра, для инфуз. 1 гр. – ф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pPr>
      <w:r>
        <w:rPr>
          <w:sz w:val="22"/>
          <w:szCs w:val="22"/>
        </w:rPr>
        <w:t xml:space="preserve">2-я поставка  1/3 от общего  количества товара 12.10.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12.11.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8-17T08:43:00Z</dcterms:modified>
  <cp:revision>7</cp:revision>
  <dc:subject/>
  <dc:title>Приложение №2</dc:title>
</cp:coreProperties>
</file>