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 xml:space="preserve">запроса котировок от 18.08.2009 г. № 11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41"/>
        <w:gridCol w:w="2880"/>
        <w:gridCol w:w="1080"/>
        <w:gridCol w:w="162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есонид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пензия д/инг. доз. 0,25 мг/мл – 1 доза , 2 мл. – конт. п/э (5) – конв, алюм., лам. 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есонид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пензия д/инг. доз. 0,5 мг/мл – 1 доза , 2 мл. – конт. п/э (5) – конв, алюм., лам. 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7:54:00Z</dcterms:created>
  <dc:creator>NVKaravainaya</dc:creator>
  <dc:description/>
  <cp:keywords/>
  <dc:language>en-US</dc:language>
  <cp:lastModifiedBy>NVKaravainaya</cp:lastModifiedBy>
  <cp:lastPrinted>2009-08-17T14:41:00Z</cp:lastPrinted>
  <dcterms:modified xsi:type="dcterms:W3CDTF">2009-08-18T03:44:00Z</dcterms:modified>
  <cp:revision>24</cp:revision>
  <dc:subject/>
  <dc:title/>
</cp:coreProperties>
</file>