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сонид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спензия д/инг. доз. 0,25 мг/мл – 1 доза , 2 мл. – конт. п/э (5) – конв, алюм., лам. (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сонид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спензия д/инг. доз. 0,5 мг/мл – 1 доза , 2 мл. – конт. п/э (5) – конв, алюм., лам. (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pPr>
      <w:r>
        <w:rPr>
          <w:sz w:val="22"/>
          <w:szCs w:val="22"/>
        </w:rPr>
        <w:t xml:space="preserve">2-я поставка  1/3 от общего  количества товара 12.10.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12.11.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8-17T08:52:00Z</dcterms:modified>
  <cp:revision>8</cp:revision>
  <dc:subject/>
  <dc:title>Приложение №2</dc:title>
</cp:coreProperties>
</file>