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Ацетилцисте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 шипучие 600 мг., 10 шт. в тубах с кольцом перв. вскрыт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Ацетилцисте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г., 100 мг/мл., 3 мл. – амп. т/с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Импратропиябрамид + Фенотеро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г., 0,25 мг + 0,5 мг/мл., 20 мл. – фл. – кап. т/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pPr>
      <w:r>
        <w:rPr>
          <w:sz w:val="22"/>
          <w:szCs w:val="22"/>
        </w:rPr>
        <w:t xml:space="preserve">2-я поставка  1/3 от общего  количества товара 12.10.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12.11.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8-17T09:00:00Z</dcterms:modified>
  <cp:revision>9</cp:revision>
  <dc:subject/>
  <dc:title>Приложение №2</dc:title>
</cp:coreProperties>
</file>