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8.08.2009 г. № 12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шипучие 600 мг., 10 шт. в тубах с кольцом перв. вс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.  для инг., 100 мг/мл., 3 мл. – амп. т/с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атропиябрамид + Фенотер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.  для инг., 0,25 мг + 0,5 мг/мл., 20 мл. – фл. – кап. т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8-17T14:41:00Z</cp:lastPrinted>
  <dcterms:modified xsi:type="dcterms:W3CDTF">2009-08-18T03:45:00Z</dcterms:modified>
  <cp:revision>25</cp:revision>
  <dc:subject/>
  <dc:title/>
</cp:coreProperties>
</file>