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 xml:space="preserve">к Извещению о проведении </w:t>
      </w:r>
    </w:p>
    <w:p>
      <w:pPr>
        <w:pStyle w:val="Normal"/>
        <w:jc w:val="right"/>
        <w:rPr/>
      </w:pPr>
      <w:r>
        <w:rPr/>
        <w:t xml:space="preserve">запроса котировок от 18.08.2009 г. № 13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хническое зад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4141"/>
        <w:gridCol w:w="2880"/>
        <w:gridCol w:w="1080"/>
        <w:gridCol w:w="162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лекарственного средства (МНН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муноглобулин человеческий нормальны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.  для инф., 50 мг/мл., 50 м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оге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-р.  для ин. в/м, 100 мг/мл., – амп. 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оксидо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оф. д/р-ра.д/ ин. и мест. прим. 3 мг  амп. (5) или фл. в компл. с раств. амп.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лиоксидоний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озитории 6 мг., 5 шт.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иоксидо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оф. д/р-ра.д/ ин. и мест. прим. 6 мг  амп. (5) или фл. в компл. с раств. амп. (5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озин пранобекс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. 500 мг. 50 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5T07:54:00Z</dcterms:created>
  <dc:creator>NVKaravainaya</dc:creator>
  <dc:description/>
  <cp:keywords/>
  <dc:language>en-US</dc:language>
  <cp:lastModifiedBy>NVKaravainaya</cp:lastModifiedBy>
  <cp:lastPrinted>2009-08-17T15:15:00Z</cp:lastPrinted>
  <dcterms:modified xsi:type="dcterms:W3CDTF">2009-08-18T03:47:00Z</dcterms:modified>
  <cp:revision>28</cp:revision>
  <dc:subject/>
  <dc:title/>
</cp:coreProperties>
</file>