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 » августа  2009  года №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ых средств: растворы для инфузионных вливани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 средства: растворы для инфузионных вливаний - 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12.10.09 г.; 3-я поставка  1/3 от общего  количества товара 12.11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4954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7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8-18T09:48:00Z</cp:lastPrinted>
  <dcterms:modified xsi:type="dcterms:W3CDTF">2009-08-18T03:48:00Z</dcterms:modified>
  <cp:revision>33</cp:revision>
  <dc:subject/>
  <dc:title>ИЗВЕЩЕНИЕ № __ от «___» __________ 200 _ года </dc:title>
</cp:coreProperties>
</file>