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8.08.2009 г. № 1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>
          <w:trHeight w:val="8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.  для инф., 0,9% - 200 мл., бу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 для  парен. пит. + Прочие препараты [Минеральные соли,100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.  для инф.,250 мл. – фл. 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 для  парен. пит. + Прочие препараты [Минеральные соли,40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.  для инф.,250 мл. – фл. 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8-17T15:15:00Z</cp:lastPrinted>
  <dcterms:modified xsi:type="dcterms:W3CDTF">2009-08-18T03:48:00Z</dcterms:modified>
  <cp:revision>30</cp:revision>
  <dc:subject/>
  <dc:title/>
</cp:coreProperties>
</file>