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приобретение ученической мебел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pBdr>
          <w:bottom w:val="single" w:sz="4" w:space="1" w:color="000000"/>
        </w:pBd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</w:rPr>
        <w:t xml:space="preserve">«Средняя общеобразовательная школа № 49» г. Перми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«18» августа  2009 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Миллер Владимир Андреевич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right="3947"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Гаврилова Татьяна Юрь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Улитина Татьяна Николаевна</w:t>
      </w:r>
    </w:p>
    <w:p>
      <w:pPr>
        <w:pStyle w:val="Normal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pBdr>
          <w:bottom w:val="single" w:sz="4" w:space="1" w:color="000000"/>
        </w:pBdr>
        <w:ind w:right="3946" w:hanging="0"/>
        <w:rPr>
          <w:sz w:val="24"/>
          <w:szCs w:val="24"/>
        </w:rPr>
      </w:pPr>
      <w:r>
        <w:rPr>
          <w:sz w:val="24"/>
          <w:szCs w:val="24"/>
        </w:rPr>
        <w:t>Савина Виктория Викторовна</w:t>
      </w:r>
    </w:p>
    <w:p>
      <w:pPr>
        <w:pStyle w:val="Normal"/>
        <w:spacing w:lineRule="auto" w:line="360"/>
        <w:ind w:right="394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pBdr>
          <w:bottom w:val="single" w:sz="4" w:space="1" w:color="000000"/>
        </w:pBdr>
        <w:ind w:right="3947" w:hanging="0"/>
        <w:rPr>
          <w:sz w:val="24"/>
          <w:szCs w:val="24"/>
        </w:rPr>
      </w:pPr>
      <w:r>
        <w:rPr>
          <w:sz w:val="24"/>
          <w:szCs w:val="24"/>
        </w:rPr>
        <w:t>Пепелышева Ольга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spacing w:lineRule="auto" w:line="360"/>
        <w:ind w:left="2977" w:hanging="184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i/>
          <w:sz w:val="24"/>
          <w:szCs w:val="24"/>
        </w:rPr>
        <w:t xml:space="preserve">Муниципальное общеобразовательное учреждение «Средняя общеобразовательная школа № 49» г. Перми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Руководитель – </w:t>
      </w:r>
      <w:r>
        <w:rPr>
          <w:b/>
          <w:i/>
          <w:sz w:val="24"/>
          <w:szCs w:val="24"/>
        </w:rPr>
        <w:t>Миллер Владимир Андре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b/>
          <w:i/>
          <w:sz w:val="24"/>
          <w:szCs w:val="24"/>
        </w:rPr>
        <w:t>614107, г. Пермь, ул. Лебедева,28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i/>
          <w:sz w:val="24"/>
          <w:szCs w:val="24"/>
        </w:rPr>
        <w:t>265-96-3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ставка ученической мебели в МОУ «СОШ № 49» г. Перми согласно техническому заданию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03 от 3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3 августа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500 000,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i/>
          <w:sz w:val="24"/>
          <w:szCs w:val="24"/>
          <w:u w:val="single"/>
        </w:rPr>
        <w:t>за счет бюджетных средств города и Пермского кр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993" w:hanging="284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Поставка ученической мебели в МОУ «СОШ № 49» г. Перми согласно техническому заданию.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  <w:i/>
          <w:sz w:val="24"/>
          <w:szCs w:val="24"/>
          <w:u w:val="single"/>
        </w:rPr>
        <w:t>614107, г. Пермь, ул. Лебедева,28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Не более 30 (тридцати) дней с момента подписа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left="851" w:hanging="131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  <w:u w:val="single"/>
        </w:rPr>
        <w:t>Цена услуг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__________________________________</w:t>
      </w:r>
      <w:r>
        <w:rPr>
          <w:i/>
          <w:sz w:val="16"/>
          <w:szCs w:val="16"/>
        </w:rPr>
        <w:t xml:space="preserve">          </w:t>
      </w:r>
    </w:p>
    <w:p>
      <w:pPr>
        <w:pStyle w:val="Normal"/>
        <w:ind w:left="851" w:hanging="13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709" w:firstLine="1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i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плата 100% со дня подписания сторонами акта о приемке выполненных работ, предоставления Заказчику счета-фактуры в течение 20 (двадцати) банковских дней 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имп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2 88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регионторг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9 729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омплект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 096,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инин Антон Игор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5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нгстре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 5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ронина Инна Олег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6 492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Т-Про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 454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П Ворониной Инной Олеговной и составила 266 492,00 (Двести шестьдесят шесть тысяч четыреста девяноста два рубля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pBdr>
          <w:bottom w:val="single" w:sz="4" w:space="2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ИП Воронину Инну Олеговну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есто жительства: 614000, г.Пермь,ул.Комбайнеров,36-6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266 492,00 (Двести шестьдесят шесть тысяч четыреста девяносто два рубля 00 копеек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ООО «Ангстрем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Юр.адрес: 614094, г. Пермь, ул. Овчинникова,11-63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Факт. адрес:614000,г.Пермь,ул.Петропавловская,1а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pBdr>
          <w:bottom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266 560,00(Двести шестьдесят шесть тысяч пятьсот шестьдесят рублей 00 копее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иллер В.А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Гаврилова Т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Улитина Т.Н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ав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Пепелышева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8:31:00Z</dcterms:created>
  <dc:creator>Институт госзакупок РАГС</dc:creator>
  <dc:description/>
  <dc:language>en-US</dc:language>
  <cp:lastModifiedBy>Ocomp</cp:lastModifiedBy>
  <cp:lastPrinted>2009-06-30T15:04:00Z</cp:lastPrinted>
  <dcterms:modified xsi:type="dcterms:W3CDTF">2009-08-17T08:31:00Z</dcterms:modified>
  <cp:revision>2</cp:revision>
  <dc:subject/>
  <dc:title>ПРОТОКОЛ ОЦЕНКИ И СОПОСТАВЛЕНИЯ ЗАЯВОК НА УЧАСТИЕ В КОНКУРСЕ </dc:title>
</cp:coreProperties>
</file>