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 устройству художественно-ландшафтного оформ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ги по ул.Я.Свердлова-ул.190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09.30 час                                                                                                  «18» августа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иткин Павел Иванович 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устройству художественно-ландшафтного оформления дороги ул.Я.Свердлова-ул.1905 года</w:t>
      </w:r>
      <w:r>
        <w:rPr>
          <w:sz w:val="22"/>
          <w:szCs w:val="22"/>
        </w:rPr>
        <w:t xml:space="preserve">  (извещение № 30  от 05 августа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470 852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я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устройству художественно-ландшафтного оформления дороги по ул.Я.Свердлова- ул.1905 года согласно приложению № 1 к извещению № 30 от 05 августа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31.08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2</w:t>
      </w:r>
      <w:r>
        <w:rPr>
          <w:bCs/>
          <w:kern w:val="2"/>
          <w:sz w:val="22"/>
          <w:szCs w:val="22"/>
        </w:rPr>
        <w:t xml:space="preserve"> 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85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ул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35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МФ «Спарго»),</w:t>
      </w:r>
      <w:r>
        <w:rPr>
          <w:bCs/>
          <w:sz w:val="22"/>
          <w:szCs w:val="22"/>
        </w:rPr>
        <w:t xml:space="preserve"> № 2 (ООО «Благулис»</w:t>
      </w:r>
      <w:r>
        <w:rPr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0 от 05 августа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30 от 05 августа  2009 года) предложена участником № 2 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ООО «Благулис»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69 352 </w:t>
      </w:r>
      <w:r>
        <w:rPr>
          <w:rFonts w:cs="Times New Roman" w:ascii="Times New Roman" w:hAnsi="Times New Roman"/>
          <w:sz w:val="22"/>
          <w:szCs w:val="22"/>
        </w:rPr>
        <w:t>рубля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шестьдесят девять тысяч триста пятьдесят два рубля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устройству художественно-ландшафтного оформления дороги по ул.Я.Свердлова-ул.1905 года котировочную заявку </w:t>
      </w:r>
      <w:r>
        <w:rPr>
          <w:b/>
          <w:sz w:val="22"/>
          <w:szCs w:val="22"/>
        </w:rPr>
        <w:t>ООО «Благулис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469 352 рубля 00 копеек </w:t>
      </w:r>
      <w:r>
        <w:rPr>
          <w:sz w:val="22"/>
          <w:szCs w:val="22"/>
        </w:rPr>
        <w:t>(Четыреста шестьдесят девять тысяч триста пятьдесят два рубля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МФ «Спарго». Цена муниципального контракта – 470 852,00 рубля 00 коп. (Четыреста семьдесят тысяч восемьсот пятьдесят два рубля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иткин П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0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8» августа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852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ул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352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иткин П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29:00Z</dcterms:created>
  <dc:creator>Sotrudnik</dc:creator>
  <dc:description>Пр №2 от 23.09.2008 </dc:description>
  <cp:keywords/>
  <dc:language>en-US</dc:language>
  <cp:lastModifiedBy>1</cp:lastModifiedBy>
  <cp:lastPrinted>2009-08-17T17:20:00Z</cp:lastPrinted>
  <dcterms:modified xsi:type="dcterms:W3CDTF">2009-08-18T03:29:00Z</dcterms:modified>
  <cp:revision>2</cp:revision>
  <dc:subject/>
  <dc:title>ПРОТОКОЛ № 5</dc:title>
</cp:coreProperties>
</file>