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24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7» 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Присутствовали</w:t>
      </w:r>
      <w:r>
        <w:rPr/>
        <w:t>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16, г. Пермь, ул. Механошина,29, а/я 7294</w:t>
      </w:r>
    </w:p>
    <w:p>
      <w:pPr>
        <w:pStyle w:val="Normal"/>
        <w:rPr/>
      </w:pPr>
      <w:r>
        <w:rPr/>
        <w:t>Телефон – (342) 236-51-76; 220-38-24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6» августа 2009 года (Протокол рассмотрения заявок на участие в открытом аукционе № 224А/4/1 от «06» августа 2009 г.)</w:t>
      </w:r>
    </w:p>
    <w:p>
      <w:pPr>
        <w:pStyle w:val="Normal"/>
        <w:rPr/>
      </w:pPr>
      <w:r>
        <w:rPr>
          <w:b/>
        </w:rPr>
        <w:t>Начальная (максимальная) цена контракта: 799 0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9 950,00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8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113, г. Москва, ул.Шумкина, д. 20, стр. 1;</w:t>
            </w:r>
          </w:p>
          <w:p>
            <w:pPr>
              <w:pStyle w:val="Normal"/>
              <w:rPr/>
            </w:pPr>
            <w:r>
              <w:rPr/>
              <w:t>614068, г. Пермь, ул. Окулова, д. 80, стр. 111 – филиал ФГУП «Ростехинвентаризация – Федеральное БТИ» по Пермскому краю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415, г. Москва, проспект Вернадского, д. 37, стр.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П «Ц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                         ул. Стахановская, 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                         ул. Стахановская, 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22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ешилова С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Speshilova_SN</cp:lastModifiedBy>
  <cp:lastPrinted>2009-08-14T11:03:00Z</cp:lastPrinted>
  <dcterms:modified xsi:type="dcterms:W3CDTF">2009-08-17T05:24:00Z</dcterms:modified>
  <cp:revision>22</cp:revision>
  <dc:subject/>
  <dc:title>ПРОТОКОЛ № 01/03-07</dc:title>
</cp:coreProperties>
</file>