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августа 2009 года № 1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выполнение работ по замене ограждений </w:t>
      </w:r>
    </w:p>
    <w:p>
      <w:pPr>
        <w:pStyle w:val="TextBody"/>
        <w:jc w:val="center"/>
        <w:rPr/>
      </w:pPr>
      <w:r>
        <w:rPr>
          <w:b/>
          <w:szCs w:val="24"/>
        </w:rPr>
        <w:t>в п. Новые Ляды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граждений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Капитальный ремонт контейнерных площ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локальный сметный расчет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а/д Пермь-Сылва,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1 сентября 2009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 невключенных 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3341,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тринадцать тысяч триста сорок один рубль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8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31» августа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dcterms:modified xsi:type="dcterms:W3CDTF">2009-08-17T11:16:00Z</dcterms:modified>
  <cp:revision>49</cp:revision>
  <dc:subject/>
  <dc:title/>
</cp:coreProperties>
</file>