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2  от «1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</w:rPr>
        <w:t xml:space="preserve">» августа 2009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благоустройству мест массового отдыха у воды Мотовилихинского пруда на территории Мотовилих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выполнение работ по благоустройству мест массового отдыха у воды Мотовилихинского пруда на территории Мотовилихинского района согласно  Приложению № 1 к извещению № 32 от 1</w:t>
      </w:r>
      <w:r>
        <w:rPr>
          <w:lang w:val="en-US"/>
        </w:rPr>
        <w:t xml:space="preserve">8 </w:t>
      </w:r>
      <w:r>
        <w:rPr/>
        <w:t>августа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 (Мотовилихинский пруд)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15.09.2009г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Максимальная цена контракта:   498 746</w:t>
      </w:r>
      <w:r>
        <w:rPr/>
        <w:t xml:space="preserve"> </w:t>
      </w:r>
      <w:r>
        <w:rPr>
          <w:b/>
        </w:rPr>
        <w:t>руб. 52  коп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32 от 18 августа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28» августа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директора МБУ «Благоустройство Мотовилихинского района»  _________ Власов А.И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19:00Z</dcterms:created>
  <dc:creator>tevelevadb</dc:creator>
  <dc:description/>
  <cp:keywords/>
  <dc:language>en-US</dc:language>
  <cp:lastModifiedBy>опер3</cp:lastModifiedBy>
  <cp:lastPrinted>2009-08-12T09:27:00Z</cp:lastPrinted>
  <dcterms:modified xsi:type="dcterms:W3CDTF">2009-08-18T08:19:00Z</dcterms:modified>
  <cp:revision>2</cp:revision>
  <dc:subject/>
  <dc:title>ЗАПРОС КОТИРОВОЧНОЙ ЦЕНЫ</dc:title>
</cp:coreProperties>
</file>