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before="0" w:after="0"/>
        <w:ind w:left="5664" w:firstLine="708"/>
        <w:rPr/>
      </w:pPr>
      <w:r>
        <w:rPr>
          <w:rFonts w:cs="Times New Roman" w:ascii="Times New Roman" w:hAnsi="Times New Roman"/>
          <w:sz w:val="24"/>
          <w:szCs w:val="24"/>
        </w:rPr>
        <w:t>к извещению № 32 от 1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>.08.2009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благоустройству мест массового отдыха у воды Мотовилихинского пруда на территории Мотовилихи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выполнения работ: с момента заключения контракта до 15 сентября 2009 год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имость работ:     498 746  рублей 52 коп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етчатых ограждающих элементов спортивной площад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аг стоек 3000 мм, металлическая сетка, профилированный металл;</w:t>
            </w:r>
          </w:p>
          <w:p>
            <w:pPr>
              <w:pStyle w:val="Normal"/>
              <w:tabs>
                <w:tab w:val="clear" w:pos="708"/>
                <w:tab w:val="left" w:pos="61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пание ям для установки столбов с бетонированием стойки -1500 мм</w:t>
            </w:r>
          </w:p>
          <w:p>
            <w:pPr>
              <w:pStyle w:val="Normal"/>
              <w:tabs>
                <w:tab w:val="clear" w:pos="708"/>
                <w:tab w:val="left" w:pos="61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столбов диаметр-150 мм, стойки длинной-4500 мм;</w:t>
            </w:r>
          </w:p>
          <w:p>
            <w:pPr>
              <w:pStyle w:val="Normal"/>
              <w:tabs>
                <w:tab w:val="clear" w:pos="708"/>
                <w:tab w:val="left" w:pos="61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граждение - грунтованное, окрашенное масляными составами.</w:t>
            </w:r>
          </w:p>
          <w:p>
            <w:pPr>
              <w:pStyle w:val="Normal"/>
              <w:tabs>
                <w:tab w:val="clear" w:pos="708"/>
                <w:tab w:val="left" w:pos="61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вет согласовывается с Заказчико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м.п.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металлических столбов для волейбольной площад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йка - металлическая труба диаметром 80 м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ина стойки- 3450 мм (в том числе бетонирование 1000 мм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смотреть лебедки, крючки для натягивания сетки, отверстия для закладывания чеки при установке сетки на различной высо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йки, грунтованные и окрашенные масляными состав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кам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ытье 16 ям  для установки скамей 550мм*400мм*500м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скамьи с бетонированием опорных сто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 – скамь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ркас, опоры скамьи– труба стальная диаметр 45мм, грунтованная, окрашенная, (цвет черный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амья на закладных металлических опорах, без спинки, сиденье из бруса толщина 40мм ширина 150-120 мм (направление вертикальное), крепление болтовое, обработка водоотталкивающими составами (типа нитрола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бариты скамьи длина 2000мм, ширина 400-550мм, высота 420-480м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шт.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ур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бот для установки одной ур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ытьё ям для установки урн размер - 0,5 м*0,5м*0,5 м с погрузкой и перевозкой грунта на полигон ТБО для захоро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урны с бетонированием сто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 емкости для сбора мусора – ур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рпус из металла (сталь не менее 2мм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акокрасочное покрытие металла (цвет черный);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мом не менее 60 литров;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двух металлических стойках, крепление на шарнир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шт.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и установка информационных щитов с размещением на щитах информационных материалов. Материал исполнения стендов, тематика и дизайнерское исполнение информационных материалов (в эскизах) согласовываются с заказчик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йка металлическая диаметр 120 мм, бетонированная - 800 м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щит – покрытие водостойк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: 1. Наименование и схема расположения объекта. 2. Правила безопасности в местах массового отдыха у воды. 3. Запрет о выгуле и купании живот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ка, покраска футбольных вор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крышек-заглушек на ограждающие столб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 шт.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газонного покрыт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борка грунта, планировка участ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почвы для устройства газона с добавлением плодородной растительной земли толщиной 10 с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ев газ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м2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ограждающих металлических столбиков для ликвидации въезда в зону отдыха: диаметр столбиков 152 мм, длина 1,0 м с заглублением на 0,4 м с бетонированием стойки и покраской столб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шт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производства работ и условия выполнения работ</w:t>
      </w:r>
      <w:r>
        <w:rPr>
          <w:rFonts w:cs="Times New Roman" w:ascii="Times New Roman" w:hAnsi="Times New Roman"/>
          <w:sz w:val="24"/>
          <w:szCs w:val="24"/>
        </w:rPr>
        <w:t>: график производства работ и применяемые материалы согласуется с заказчиком до начала производства рабо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я производства работ, качество применяемых материалов и условия выполнения работ должны отвечать требованиям ГОСТ, СНиП и другим нормативным документа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зка собранного мусора, грунта и различных видов загрязнений производится на городской полигон ТБО для захоронения в течение 1 суто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ыполненные работы предъявляются заказчику по факту выполненного объема и благоустройства с предоставлением фотодокументов, схем, общих журналов работ, актов на скрытые работы.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 согласно технической документации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. Гарантийный срок на работы выполненные Подрядчиком устанавливается не менее 24 месяцев со дня подписания акта выполненных рабо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качества выполняемых работ и условия снижения стоимости работ по благоустройству места массового отдыха у воды Мотовилихинского пруда на территории Мотовилихинск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</w:t>
      </w:r>
    </w:p>
    <w:p>
      <w:pPr>
        <w:pStyle w:val="Normal"/>
        <w:spacing w:lineRule="auto" w:line="240" w:before="240" w:after="20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е требования регламентируют вопросы оценки качества и оплаты за выполненные работы подрядным организациям, осуществляющим работ по благоустройству мест массового отдыха у воды Мотовилихинский пруд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территории Мотовилихинского района г.Перми </w:t>
      </w:r>
      <w:r>
        <w:rPr>
          <w:rFonts w:cs="Times New Roman" w:ascii="Times New Roman" w:hAnsi="Times New Roman"/>
          <w:sz w:val="24"/>
          <w:szCs w:val="24"/>
        </w:rPr>
        <w:t>по муниципальному заказу. Требования разработаны в соответствии с законодательством РФ, включая техническую документацию (ГОСТ, СНиП рекомендации и т.п.), Правилами содержания территории г. Перми, Уставом города Перми</w:t>
      </w:r>
      <w:r>
        <w:rPr/>
        <w:t>.</w:t>
      </w:r>
    </w:p>
    <w:tbl>
      <w:tblPr>
        <w:tblW w:w="9571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6"/>
        <w:gridCol w:w="29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и оценки качества выполненных работ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снижения стоимости работ (%) от общей стоимости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менты благоустройства имеют непрокрашенные участки и стыки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ь урны и скамьи имеет отклонение от вертикали и горизонтал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8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ответствие материала по типу, марке, цвету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8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Устройство газона выполнено без соблюдения технологии. Поверхность не ровная, не пролит, не укатан, имеются комья земли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е сроков производства работ в т.ч. (начальных, конечных и промежуточных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0 за каждый день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6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har">
    <w:name w:val="Char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8:19:00Z</dcterms:created>
  <dc:creator>user</dc:creator>
  <dc:description/>
  <cp:keywords/>
  <dc:language>en-US</dc:language>
  <cp:lastModifiedBy>опер3</cp:lastModifiedBy>
  <cp:lastPrinted>2009-08-12T09:28:00Z</cp:lastPrinted>
  <dcterms:modified xsi:type="dcterms:W3CDTF">2009-08-18T08:19:00Z</dcterms:modified>
  <cp:revision>2</cp:revision>
  <dc:subject/>
  <dc:title/>
</cp:coreProperties>
</file>