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>
          <w:b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. Пермь</w:t>
        <w:tab/>
        <w:tab/>
        <w:tab/>
        <w:tab/>
        <w:tab/>
        <w:tab/>
        <w:t xml:space="preserve"> </w:t>
        <w:tab/>
        <w:t xml:space="preserve">         «___»____________2009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стоящий муниципальный контракт заключается по итогам проведения запроса котировок цен (Протокол заседания котировочной комиссии №             от                       2009г.),   победителем которого стал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выполнить по заданию Заказчика, а Заказчик обязуется принять и оплатить работы по благоустройству мест массового отдыха у воды Мотовилихинского пруд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№ 1 – состав и объем выполняем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риложение № 2 – локальный сметный расчет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№ 3 – справка о стоимости выполненных работ и затрат (КС-3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15.09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, подлежащих выполнению в период с момента заключения муниципального контракта  по 15.09.2009г. составляет 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контрольных проверок, акты  приёмки выполненных работ по форме КС-2 и формы КС-3, предоставляемые Подрядчиком Заказчику в срок до 25 числа текущего месяца. 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  в течение месяца с момента подписания сторонами актов  выполненных работ по форме КС-2 и форме КС-3 и предоставления счетов-факту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/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jc w:val="both"/>
        <w:rPr/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рядчик осуществляет уборку и содержание территории Мотовилихинского пру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5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/>
        <w:t>5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  <w:t>5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/>
        <w:t>5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2. За срыв сроков начала или окончания производства работ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4.4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11.2. </w:t>
      </w: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</w:t>
        <w:tab/>
        <w:tab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Мотовилихинского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г.Перми»    </w:t>
        <w:tab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 5906085556/59060100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614014, г.Пермь, ул.Красна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, 4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К по Пермскому краю (ДФ г.Перми,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ч.02563000380, МБУ «Благоустройство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вилихинского района»,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02933018336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300000000006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Банка России по Пермскому краю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А.И.Власов</w:t>
        <w:tab/>
        <w:tab/>
        <w:tab/>
        <w:t xml:space="preserve">                _____________________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»___________ 2009 г.                                                               «____»___________ 2009 г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right"/>
        <w:rPr/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/>
      </w:pPr>
      <w:r>
        <w:rPr>
          <w:b w:val="false"/>
        </w:rPr>
        <w:t xml:space="preserve">№ </w:t>
      </w:r>
      <w:r>
        <w:rPr>
          <w:b w:val="false"/>
        </w:rPr>
        <w:t>__ от ___________ 2009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объем выполняем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етчатых ограждающих элементов спортивной площадки:</w:t>
            </w:r>
          </w:p>
          <w:p>
            <w:pPr>
              <w:pStyle w:val="Normal"/>
              <w:rPr/>
            </w:pPr>
            <w:r>
              <w:rPr/>
              <w:t>- шаг стоек 3000 мм, металлическая сетка, профилированный металл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>- копание ям для установки столбов с бетонированием стойки -1500 мм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>- установка столбов диаметр-150 мм, стойки длинной-4500 мм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>- ограждение - грунтованное, окрашенное масляными составам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>(цвет согласовывается с Заказч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.п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столбов для волейбольной площадки:</w:t>
            </w:r>
          </w:p>
          <w:p>
            <w:pPr>
              <w:pStyle w:val="Normal"/>
              <w:rPr/>
            </w:pPr>
            <w:r>
              <w:rPr/>
              <w:t>- стойка - металлическая труба диаметром 80 мм;</w:t>
            </w:r>
          </w:p>
          <w:p>
            <w:pPr>
              <w:pStyle w:val="Normal"/>
              <w:rPr/>
            </w:pPr>
            <w:r>
              <w:rPr/>
              <w:t>- длина стойки- 3450 мм (в том числе бетонирование 1000 мм);</w:t>
            </w:r>
          </w:p>
          <w:p>
            <w:pPr>
              <w:pStyle w:val="Normal"/>
              <w:rPr/>
            </w:pPr>
            <w:r>
              <w:rPr/>
              <w:t>- предусмотреть лебедки, крючки для натягивания сетки, отверстия для закладывания чеки при установке сетки на различной высоте;</w:t>
            </w:r>
          </w:p>
          <w:p>
            <w:pPr>
              <w:pStyle w:val="Normal"/>
              <w:rPr/>
            </w:pPr>
            <w:r>
              <w:rPr/>
              <w:t>- стойки, грунтованные и окрашенные масляными соста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камей:</w:t>
            </w:r>
          </w:p>
          <w:p>
            <w:pPr>
              <w:pStyle w:val="Normal"/>
              <w:jc w:val="both"/>
              <w:rPr/>
            </w:pPr>
            <w:r>
              <w:rPr/>
              <w:t>- рытье 16 ям  для установки скамей 550мм*400мм*500мм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скамьи с бетонированием опорных стоек;</w:t>
            </w:r>
          </w:p>
          <w:p>
            <w:pPr>
              <w:pStyle w:val="Normal"/>
              <w:rPr/>
            </w:pPr>
            <w:r>
              <w:rPr/>
              <w:t>Технические характеристики – скамьи:</w:t>
            </w:r>
          </w:p>
          <w:p>
            <w:pPr>
              <w:pStyle w:val="Normal"/>
              <w:rPr/>
            </w:pPr>
            <w:r>
              <w:rPr/>
              <w:t>- каркас, опоры скамьи– труба стальная диаметр 45мм, грунтованная, окрашенная, (цвет черный);</w:t>
            </w:r>
          </w:p>
          <w:p>
            <w:pPr>
              <w:pStyle w:val="Normal"/>
              <w:jc w:val="both"/>
              <w:rPr/>
            </w:pPr>
            <w:r>
              <w:rPr/>
              <w:t>- скамья на закладных металлических опорах, без спинки, сиденье из бруса толщина 40мм ширина 150-120 мм (направление вертикальное), крепление болтовое, обработка водоотталкивающими составами (типа нитролак).</w:t>
            </w:r>
          </w:p>
          <w:p>
            <w:pPr>
              <w:pStyle w:val="Normal"/>
              <w:jc w:val="both"/>
              <w:rPr/>
            </w:pPr>
            <w:r>
              <w:rPr/>
              <w:t>- габариты скамьи длина 2000мм, ширина 400-550мм, высота 420-480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рн:</w:t>
            </w:r>
          </w:p>
          <w:p>
            <w:pPr>
              <w:pStyle w:val="Normal"/>
              <w:rPr/>
            </w:pPr>
            <w:r>
              <w:rPr/>
              <w:t>Состав работ для установки одной урны:</w:t>
            </w:r>
          </w:p>
          <w:p>
            <w:pPr>
              <w:pStyle w:val="Normal"/>
              <w:rPr/>
            </w:pPr>
            <w:r>
              <w:rPr/>
              <w:t>-рытьё ям для установки урн размер - 0,5 м*0,5м*0,5 м с погрузкой и перевозкой грунта на полигон ТБО для захоронения;</w:t>
            </w:r>
          </w:p>
          <w:p>
            <w:pPr>
              <w:pStyle w:val="Normal"/>
              <w:rPr/>
            </w:pPr>
            <w:r>
              <w:rPr/>
              <w:t>- установка урны с бетонированием стоек;</w:t>
            </w:r>
          </w:p>
          <w:p>
            <w:pPr>
              <w:pStyle w:val="Normal"/>
              <w:rPr/>
            </w:pPr>
            <w:r>
              <w:rPr/>
              <w:t>Технические характеристики емкости для сбора мусора – урны:</w:t>
            </w:r>
          </w:p>
          <w:p>
            <w:pPr>
              <w:pStyle w:val="Normal"/>
              <w:rPr/>
            </w:pPr>
            <w:r>
              <w:rPr/>
              <w:t>- корпус из металла (сталь не менее 2мм);</w:t>
            </w:r>
          </w:p>
          <w:p>
            <w:pPr>
              <w:pStyle w:val="Normal"/>
              <w:rPr/>
            </w:pPr>
            <w:r>
              <w:rPr/>
              <w:t>- лакокрасочное покрытие металла (цвет черный);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/>
            </w:pPr>
            <w:r>
              <w:rPr/>
              <w:t>- объемом не менее 60 литров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на двух металлических стойках, крепление на шарни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и установка информационных щитов с размещением на щитах информационных материалов. Материал исполнения стендов, тематика и дизайнерское исполнение информационных материалов (в эскизах) согласовываются с заказчиком. </w:t>
            </w:r>
          </w:p>
          <w:p>
            <w:pPr>
              <w:pStyle w:val="Normal"/>
              <w:jc w:val="both"/>
              <w:rPr/>
            </w:pPr>
            <w:r>
              <w:rPr/>
              <w:t>- стойка металлическая диаметр 120 мм, бетонированная - 800 мм;</w:t>
            </w:r>
          </w:p>
          <w:p>
            <w:pPr>
              <w:pStyle w:val="Normal"/>
              <w:jc w:val="both"/>
              <w:rPr/>
            </w:pPr>
            <w:r>
              <w:rPr/>
              <w:t>- щит – покрытие водостойкое.</w:t>
            </w:r>
          </w:p>
          <w:p>
            <w:pPr>
              <w:pStyle w:val="Normal"/>
              <w:jc w:val="both"/>
              <w:rPr/>
            </w:pPr>
            <w:r>
              <w:rPr/>
              <w:t>Тематика: 1. Наименование и схема расположения объекта. 2. Правила безопасности в местах массового отдыха у воды. 3. Запрет о выгуле и купани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ка, покраска футбольных 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ышек-заглушек на ограждающие столб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газонного покрытия:</w:t>
            </w:r>
          </w:p>
          <w:p>
            <w:pPr>
              <w:pStyle w:val="Normal"/>
              <w:jc w:val="both"/>
              <w:rPr/>
            </w:pPr>
            <w:r>
              <w:rPr/>
              <w:t>- разборка грунта, планировка участка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очвы для устройства газона с добавлением плодородной растительной земли толщиной 10 см;</w:t>
            </w:r>
          </w:p>
          <w:p>
            <w:pPr>
              <w:pStyle w:val="Normal"/>
              <w:jc w:val="both"/>
              <w:rPr/>
            </w:pPr>
            <w:r>
              <w:rPr/>
              <w:t>- посев га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м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граждающих металлических столбиков для ликвидации въезда в зону отдыха: диаметр столбиков 152 мм, длина 1,0 м с заглублением на 0,4 м с бетонированием стойки и покраской столб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ш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хнология производства работ и условия выполнения работ</w:t>
      </w:r>
      <w:r>
        <w:rPr/>
        <w:t>: график производства работ и применяемые материалы согласуется с заказчиком до начала производства работ.</w:t>
      </w:r>
    </w:p>
    <w:p>
      <w:pPr>
        <w:pStyle w:val="Normal"/>
        <w:ind w:firstLine="708"/>
        <w:jc w:val="both"/>
        <w:rPr/>
      </w:pPr>
      <w:r>
        <w:rPr/>
        <w:t xml:space="preserve"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ind w:firstLine="708"/>
        <w:jc w:val="both"/>
        <w:rPr/>
      </w:pPr>
      <w:r>
        <w:rPr/>
        <w:t>Вывозка собранного мусора, грунта и различных видов загрязнений производится на городской полигон ТБО для захоронения в течение 1 суток.</w:t>
      </w:r>
    </w:p>
    <w:p>
      <w:pPr>
        <w:pStyle w:val="Normal"/>
        <w:ind w:firstLine="708"/>
        <w:jc w:val="both"/>
        <w:rPr/>
      </w:pPr>
      <w:r>
        <w:rPr>
          <w:spacing w:val="-4"/>
        </w:rPr>
        <w:t>Выполненные работы предъявляются заказчику по факту выполненного объема и благоустройства с предоставлением фотодокументов, схем, общих журналов работ, актов на скрытые работы.</w:t>
      </w: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Заказчик</w:t>
      </w:r>
    </w:p>
    <w:p>
      <w:pPr>
        <w:pStyle w:val="Normal"/>
        <w:rPr/>
      </w:pPr>
      <w:r>
        <w:rPr>
          <w:bCs/>
        </w:rPr>
        <w:t>И.о.директора МБУ «Благоустройство Мотовилихинского района» ________ А.И.Вл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рядчик</w:t>
      </w:r>
    </w:p>
    <w:p>
      <w:pPr>
        <w:pStyle w:val="Normal"/>
        <w:rPr>
          <w:bCs/>
        </w:rPr>
      </w:pPr>
      <w:r>
        <w:rPr>
          <w:bCs/>
        </w:rPr>
        <w:t>Директор 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051"/>
      </w:tblGrid>
      <w:tr>
        <w:trPr>
          <w:trHeight w:val="1134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___  от__________       </w:t>
            </w:r>
          </w:p>
        </w:tc>
      </w:tr>
      <w:tr>
        <w:trPr>
          <w:trHeight w:val="1134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851" w:right="1418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1">
    <w:name w:val="Заголовок 1 Знак"/>
    <w:basedOn w:val="Style13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1:00Z</dcterms:created>
  <dc:creator>Админ</dc:creator>
  <dc:description/>
  <cp:keywords/>
  <dc:language>en-US</dc:language>
  <cp:lastModifiedBy>опер3</cp:lastModifiedBy>
  <cp:lastPrinted>2009-08-12T11:18:00Z</cp:lastPrinted>
  <dcterms:modified xsi:type="dcterms:W3CDTF">2009-08-18T08:21:00Z</dcterms:modified>
  <cp:revision>2</cp:revision>
  <dc:subject/>
  <dc:title/>
</cp:coreProperties>
</file>