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225А/4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smallCaps/>
        </w:rPr>
      </w:pPr>
      <w:r>
        <w:rPr/>
        <w:t>На «Техническая инвентаризация бесхозяйных объектов в Орджоникидзевском районе города Перми в 2009 году»</w:t>
      </w:r>
    </w:p>
    <w:p>
      <w:pPr>
        <w:pStyle w:val="Normal"/>
        <w:jc w:val="center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/>
        <w:t>для Администрации Орджоникидзевского района города Перми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17» августа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15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 часов 2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16"/>
          <w:szCs w:val="16"/>
        </w:rPr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«Техническая инвентаризация бесхозяйных объектов в Орджоникидзевском районе города Перми в 2009 году»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4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Буклакова Ольга Ив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Члены комиссии: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Карпачевская Римма Игоре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Сергеева Ирина Владимиро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Администрация Орджоникидзевского района города Перми</w:t>
      </w:r>
    </w:p>
    <w:p>
      <w:pPr>
        <w:pStyle w:val="Normal"/>
        <w:rPr/>
      </w:pPr>
      <w:r>
        <w:rPr/>
        <w:t>Руководитель –  Королева Лидия Владимировна</w:t>
      </w:r>
    </w:p>
    <w:p>
      <w:pPr>
        <w:pStyle w:val="Normal"/>
        <w:rPr/>
      </w:pPr>
      <w:r>
        <w:rPr/>
        <w:t>Адрес –  614026, г. Пермь, ул. А. Щербакова, 24</w:t>
      </w:r>
    </w:p>
    <w:p>
      <w:pPr>
        <w:pStyle w:val="Normal"/>
        <w:rPr/>
      </w:pPr>
      <w:r>
        <w:rPr/>
        <w:t>Телефон – (342)  263-46-80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07» августа 2009 года (Протокол рассмотрения заявок на участие в открытом аукционе № 225А/4/1 от «07» августа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 1 492 000,00 рублей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74 600,00 рублей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П «Центр технической инвентаризации Пермского края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 Пермь, ул. Стахановская,  д. 4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 Пермь, ул. Стахановская,  д. 4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ГУП «Ростехинвентаризация – Федеральное БТИ»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113, г. Москва, ул. Шумкина, д. 20, стр. 1 614068, г. Пермь, ул. Окулова, д. 80, стр. 111- Филиал ФГУП «Ростехинвентаризация – Федеральное БТИ» по Пермскому краю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113, г. Москва, ул. Шумкина, д. 20, стр. 1 614068, г. Пермь, ул. Окулова, д. 80, стр. 111- Филиал ФГУП «Ростехинвентаризация – Федеральное БТИ» по Пермскому краю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 явился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уклакова О. 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рпачевская Р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center" w:pos="1782" w:leader="none"/>
              </w:tabs>
              <w:rPr/>
            </w:pPr>
            <w:r>
              <w:rPr/>
              <w:tab/>
              <w:t xml:space="preserve">            Сергеева И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1782" w:leader="none"/>
              </w:tabs>
              <w:rPr/>
            </w:pPr>
            <w:r>
              <w:rPr/>
              <w:tab/>
              <w:t xml:space="preserve">            Ладыжников С.В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5:32:00Z</dcterms:created>
  <dc:creator>ump15</dc:creator>
  <dc:description/>
  <cp:keywords/>
  <dc:language>en-US</dc:language>
  <cp:lastModifiedBy>ump18</cp:lastModifiedBy>
  <cp:lastPrinted>2009-08-18T09:04:00Z</cp:lastPrinted>
  <dcterms:modified xsi:type="dcterms:W3CDTF">2009-08-18T10:06:00Z</dcterms:modified>
  <cp:revision>21</cp:revision>
  <dc:subject/>
  <dc:title>ПРОТОКОЛ № 01/03-07</dc:title>
</cp:coreProperties>
</file>