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18 августа 2009года №40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лекарственных средств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(иммуновенин или эквивалент)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000 (Девяносто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5 августа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09-08-17T12:05:00Z</dcterms:modified>
  <cp:revision>22</cp:revision>
  <dc:subject/>
  <dc:title/>
</cp:coreProperties>
</file>