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ind w:left="-900" w:right="-5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августа 2009года №4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680"/>
        <w:gridCol w:w="2437"/>
        <w:gridCol w:w="720"/>
        <w:gridCol w:w="138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dcterms:modified xsi:type="dcterms:W3CDTF">2009-08-18T03:03:00Z</dcterms:modified>
  <cp:revision>23</cp:revision>
  <dc:subject/>
  <dc:title>Приложение № 2</dc:title>
</cp:coreProperties>
</file>