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августа 2009года  №4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 (иммуновенин)</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иммуновенин)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иммуновенин)</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8-18T03:06:00Z</dcterms:modified>
  <cp:revision>40</cp:revision>
  <dc:subject/>
  <dc:title/>
</cp:coreProperties>
</file>