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8.2009 № 2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и установке скамеек и урн в рамках завершения капитального ремонта в сквере им. О. Новосё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581 (четыреста девяносто две тысячи пятьсот восемьдесят один) рубль 17 коп.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квер им. О.Новосё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20 сентябр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28» августа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Расчет осуществляется в течение 10 банковских дней с момента исполнения обязательств по муниципальному контракту, при наличии: счета, счета-фактуры, справки о стоимости выполненных работ и затрат (форма КС-3), подписанного сторонами акта сдачи-приемки выполненных работ (форма КС-2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08-18T06:17:00Z</dcterms:modified>
  <cp:revision>17</cp:revision>
  <dc:subject/>
  <dc:title>УТВЕРЖДАЮ</dc:title>
</cp:coreProperties>
</file>