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работы в сквере им. О.Новосе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Материалы, используемые в работе, должны иметь сертификат и знак соответствия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течение одних суток после появления отходов (грунт, щебень, фрезерованный асфальт и т.д.), появившихся при производстве работ, необходимо их устранить и предоставить Заказчику документы об утилизации отх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боты выполнить согласно рабочему проекту № 312-КР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изготовление и установку скамеек и ур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готовить скамейки в количестве 30 штук из металлической прямоугольной трубы 60*40мм и деревянного бруска из лиственницы 1 сорта или термообработанной древесины хвойных пород толщиной не менее 40 мм согласно архитектурно-планировочно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ить урны в количестве 30 штук из перфорированной стали толщиной 1,5 мм, объемом 90 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расить металлическую часть скамеек и урны в черный цвет, деревянный брусок в красный цвет порошковыми крас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скамейки на тротуарную плитку в места, согласно архитектурно-планировочному решению. Обеспечить устойчивое крепление к осн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урны на расстоянии 500 мм справа от установленных ска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71538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9320" cy="4657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1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08-18T06:36:00Z</dcterms:modified>
  <cp:revision>15</cp:revision>
  <dc:subject/>
  <dc:title>УТВЕРЖДАЮ</dc:title>
</cp:coreProperties>
</file>