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42 от «18» августа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25" w:hanging="68"/>
        <w:jc w:val="center"/>
        <w:rPr>
          <w:b/>
          <w:b/>
        </w:rPr>
      </w:pPr>
      <w:r>
        <w:rPr>
          <w:b/>
        </w:rPr>
        <w:t xml:space="preserve">на выполнение работ по технической инвентаризации бесхозяйных инженерных сетей </w:t>
      </w:r>
    </w:p>
    <w:p>
      <w:pPr>
        <w:pStyle w:val="Normal"/>
        <w:spacing w:lineRule="auto" w:line="360"/>
        <w:ind w:left="425" w:hanging="68"/>
        <w:jc w:val="center"/>
        <w:rPr>
          <w:b/>
          <w:b/>
        </w:rPr>
      </w:pPr>
      <w:r>
        <w:rPr>
          <w:b/>
        </w:rPr>
        <w:t>в Индустриальном районе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spacing w:lineRule="auto" w:line="360"/>
        <w:jc w:val="both"/>
        <w:rPr/>
      </w:pPr>
      <w:r>
        <w:rPr/>
        <w:t xml:space="preserve">614990  г. Пермь, ул. Мира, 15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 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 xml:space="preserve">закупку работ </w:t>
      </w:r>
      <w:r>
        <w:rPr>
          <w:bCs/>
          <w:iCs/>
        </w:rPr>
        <w:t xml:space="preserve">по </w:t>
      </w:r>
      <w:r>
        <w:rPr/>
        <w:t xml:space="preserve">технической инвентаризации бесхозяйных инженерных сетей в Индустриальном районе г. Перми. 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26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по технической инвентаризации бесхозяйных инженерных сетей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Индустриальном районе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 сетей и их протяженность для производств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 сетей и их протяженность указаны  в прилагаемом перечне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я для производ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.Перми от 13.09.2007г. №379 (в ред.от 21.07.2009г.) «О постоянно действующей комиссии по координации приема имущества в муниципальную собственность г.Перм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г.Перми от 22.02.2008г. №130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ная задача технической инвентар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едование систем бесхозяйных инженерных сетей, измерение их фактических характеристик: протяженностей, марок, диаметров, отметок люков, глубин заложения, определение степени износа сетей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и наличии примыкающих транзитных сетей (трубопроводов), проходящих под зданием, трубопровод внешней сети должен учитываться совместно с примыкающим транзитом как единая инвентарная едини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зультат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ответствующей реальному положению и состоянию информации по бесхозяйным инженерным сетям, предназначенной для выполнения мероприятий по государственной регистрации права собственности на бесхозяйные инженерные сети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инвентаризация объектов с изготовлением соответствующей нормативным требованиям документации (технических паспортов, кадастровых паспортов,  информаций из технических паспортов о ранее зарегистрированных правах, ограничениях, обременениях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хнической документации в 3 (трех) экземплярах. Техническая документация должна быть выполнена в соответствии с Приказом Госстроя РФ от 15.05.2002г. №79 «Об утверждении норм времени на выполнение работ по государственному техническому учету и технической инвентаризации объектов градостроительной деятельности»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бъем и срок выполнения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с момента заключения муниципального контракта по 21.09.2009 года.  Объем работ, подлежащий выполнению, указан в прилагаемом перечне (Приложение №3 к настоящему извещению)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критерий качества работ – соответствие реальной картине и достоверность информации технической документаци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Гарантия каче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 xml:space="preserve">: город Пермь, Индустриальный район. 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500 000,00 (пятьсот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счета-фактуры,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8 часов 00 минут  «27» августа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быть указана с учетом следующих расходов: </w:t>
      </w:r>
      <w:r>
        <w:rPr>
          <w:bCs/>
        </w:rPr>
        <w:t xml:space="preserve">транспортные расходы, расходы на составление сметной документации, страхование, </w:t>
      </w:r>
      <w:r>
        <w:rPr>
          <w:spacing w:val="-3"/>
        </w:rPr>
        <w:t>приобретение материалов, хранение, изготовление, погрузо-разгрузочные работы, транспортировку,</w:t>
      </w:r>
      <w:r>
        <w:rPr>
          <w:bCs/>
        </w:rPr>
        <w:t xml:space="preserve"> уплату таможенных пошлин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1  - форма котировочной заявки</w:t>
      </w:r>
    </w:p>
    <w:p>
      <w:pPr>
        <w:pStyle w:val="Normal"/>
        <w:ind w:left="720" w:hanging="0"/>
        <w:jc w:val="both"/>
        <w:rPr/>
      </w:pPr>
      <w:r>
        <w:rPr/>
        <w:t>Приложение № 2 – проект муниципального контракт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– Перечень бесхозяйных инженерных сете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8-13T17:38:00Z</cp:lastPrinted>
  <dcterms:modified xsi:type="dcterms:W3CDTF">2009-08-17T10:22:00Z</dcterms:modified>
  <cp:revision>202</cp:revision>
  <dc:subject/>
  <dc:title>ИЗВЕЩЕНИЕ № 36  от «06» мая 2008 г</dc:title>
</cp:coreProperties>
</file>