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2 от 18.08.2009 г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6"/>
        <w:jc w:val="center"/>
        <w:rPr/>
      </w:pPr>
      <w:r>
        <w:rPr/>
        <w:t xml:space="preserve">бесхозяйных инженерных сетей, подлежащих инвентаризации, их адреса и протяженность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800"/>
        <w:gridCol w:w="3040"/>
        <w:gridCol w:w="1111"/>
        <w:gridCol w:w="969"/>
        <w:gridCol w:w="3557"/>
      </w:tblGrid>
      <w:tr>
        <w:trPr>
          <w:trHeight w:val="27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кт инвентаризации, адрес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, п.м.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СНАБЖЕНИЕ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Кабельные линии, 0,4 кВ</w:t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тречная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1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.Танкистов от Пашийской до Стахановской (нар.освещ)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.Комбайнеров,30а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.Декабристов,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рпинского,10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хановская,59б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линки,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нкистов,1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нкистов,1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нкистов,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хановская,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еляева,5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онова,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онова,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онова,1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ира,12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рпинского,10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хановская,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ира,112а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онова,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еологов,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рпинского,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-я казанцевская,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-я Казанцевская,5 пристрой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ира,108-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хановская,4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хановская,49-49а.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арашютная,7а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рмовщиков,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рмовщиков,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мышленная,11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мышленная,11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кабристов,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шоссе Космонавтов,322, 324,32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Кабельные линии, 6-10 кВ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П 0247 ул.Сов.Армии, 33/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П 0302 – ШР-1,2 ул.Сов.Армии, 4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П-7026 ул.Мира, 11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Р-1,2 ТП-71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.Мира, 113 ШР-3,4  ШР-1,2-ШР-3,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.Комбайнеров, 34 –ул.Комбайнеров, 3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П 7059-д/с 278 –ул.Баумана, 25б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П 7311 д/с 424 – пр.Декабристов, 33а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П-7319 ШР1 ж/ д ул.Сов.Армии, 4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П-7319 ШР2 ж/д  ул.Сов.Армии, 4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оздушные линии</w:t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в.Армии,27г К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ПЛОСНАБЖЕНИЕ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.Карпинского,100а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3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/с от задв.в ж/д Экскаваторная, 58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 ж/д по.Экскаваторная,49,51,53,55,57 (тепло и ГВС)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ВС и тепло от УТ-4 до стены дома по ул.Норильской,13/1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ВС от ЦТП-35до жилых домов по шоссе Космонавтов,173а, 173б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пло к жилым домам по ул.Бабушкина,4, 14, ул.Пашийская,4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пло от ТК-481-26-3 до жилого дома по ул.Карпинского,120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3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 дому по ул.С.Армии,27б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5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Е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.Сивкова,5а,   ул.Паровозная,30, 32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01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.Молодежная,31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6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по ул.ш.Космонавтов,166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,65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.Геологов, 8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,01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лефонная канализация Ш.Космонавтов, 173а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9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3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нализационный коллектор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31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 К-1 на ул.Карпинского,35</w:t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 К-7 на ул.Сивкова</w:t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 административному зданию по ул.Мира,21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ул.Свиязева - ул.Эксковаторная на участке от колодца по ул.Геологов - ул.А.Свиязева до врезки в сети завода Пермтехмаш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 ограждения завода Пермтехмаш (ул.Энергетиков,39) до ул.Мира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 КК-1 (ул.Рязанская,19а) до    КК-2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 КК-35 до КК-39 по ул.С.Армии,27б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 дома по ул.К.Глинки,9 до дома по ул.К.Глинки,11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СНАБЖЕНИЕ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еляева, 10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2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онова, 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ахановская, 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онова, 43б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погорская,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доевского,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найперов,14, 1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чалова,27: Мира,9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виязева, 2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7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допроводная сеть</w:t>
            </w:r>
          </w:p>
        </w:tc>
        <w:tc>
          <w:tcPr>
            <w:tcW w:w="2080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6,31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.Космонавтов, 173а (Мира,86а)</w:t>
            </w:r>
          </w:p>
        </w:tc>
        <w:tc>
          <w:tcPr>
            <w:tcW w:w="2080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язанская от Одоевского (ВК у цеха № 1  завода «Вентзаготовок»)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5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ание ул.Баумана, 25б, Мира, 68а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,15</w:t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ind w:right="612" w:firstLine="540"/>
              <w:rPr/>
            </w:pPr>
            <w:r>
              <w:rPr>
                <w:sz w:val="22"/>
                <w:szCs w:val="22"/>
              </w:rPr>
              <w:t xml:space="preserve">Заказчик: </w:t>
            </w:r>
            <w:r>
              <w:rPr>
                <w:i/>
                <w:sz w:val="22"/>
                <w:szCs w:val="22"/>
              </w:rPr>
              <w:t xml:space="preserve">администрация Индустриального района города Перми лице главы администрации </w:t>
            </w:r>
          </w:p>
          <w:p>
            <w:pPr>
              <w:pStyle w:val="Normal"/>
              <w:spacing w:before="0" w:after="60"/>
              <w:ind w:firstLine="5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ind w:firstLine="729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/А. А. Сапунов /                                            </w:t>
            </w:r>
          </w:p>
        </w:tc>
        <w:tc>
          <w:tcPr>
            <w:tcW w:w="45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__/</w:t>
            </w:r>
            <w:r>
              <w:rPr/>
              <w:t xml:space="preserve"> ____________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50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0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39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59:00Z</dcterms:created>
  <dc:creator>ump17</dc:creator>
  <dc:description/>
  <cp:keywords/>
  <dc:language>en-US</dc:language>
  <cp:lastModifiedBy>silaevaog</cp:lastModifiedBy>
  <cp:lastPrinted>2009-08-12T15:34:00Z</cp:lastPrinted>
  <dcterms:modified xsi:type="dcterms:W3CDTF">2009-08-18T06:04:00Z</dcterms:modified>
  <cp:revision>67</cp:revision>
  <dc:subject/>
  <dc:title>Приложение №2</dc:title>
</cp:coreProperties>
</file>