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«18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2 от «18» августа 2009 г. о проведении запроса котировок, мы, нижеподписавшиеся, предлагаем выполнение работ по технической инвентаризации бесхозяйных инженерных сетей в Индустриальном районе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>страхование, приобретение материалов, хранение, изготовление, погрузо-разгрузочные работы, транспортировку, уплату таможенных пошлин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технической инвентаризации бесхозяйных инженерных сетей в Индустриальном районе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8-17T16:14:00Z</cp:lastPrinted>
  <dcterms:modified xsi:type="dcterms:W3CDTF">2009-08-17T10:14:00Z</dcterms:modified>
  <cp:revision>76</cp:revision>
  <dc:subject/>
  <dc:title>Приложение № 1</dc:title>
</cp:coreProperties>
</file>