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9/1 от 18.08.2009 года О ВНЕСЕНИИ ИЗМЕНЕНИЙ в                ИЗВЕЩЕНИЕ  № 49 от 07.08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услуг по техническому надзору за проведением работ по реконстр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да им. Свердло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rPr>
          <w:b/>
          <w:b/>
        </w:rPr>
      </w:pPr>
      <w:r>
        <w:rPr>
          <w:b/>
        </w:rPr>
        <w:t>Сообщаем, что в п.п. 2.2 пункта 2 проекта муниципального контракта допущена ошибка, окончанием производства работ считать 20.12.2009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12:00Z</dcterms:created>
  <dc:creator>131901</dc:creator>
  <dc:description/>
  <cp:keywords/>
  <dc:language>en-US</dc:language>
  <cp:lastModifiedBy>опер2</cp:lastModifiedBy>
  <dcterms:modified xsi:type="dcterms:W3CDTF">2009-08-18T12:31:00Z</dcterms:modified>
  <cp:revision>3</cp:revision>
  <dc:subject/>
  <dc:title/>
</cp:coreProperties>
</file>