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ТВЕРЖДАЮ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Директор МОУ «СОШ 133» г. 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 Э.В. Адамова</w:t>
            </w:r>
          </w:p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 от 18.08.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монтаж вытяжной системы вентиляции в кухне и столярной  мастерской в здании </w:t>
      </w:r>
      <w:r>
        <w:rPr>
          <w:b/>
        </w:rPr>
        <w:t>Муниципального общеобразовательного учреждения «Средняя общеобразовательная школа № 133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133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монтаж вытяжной системы вентиляции в кухне и столярной мастерской в здании </w:t>
      </w:r>
      <w:r>
        <w:rPr/>
        <w:t>Муниципального общеобразовательного учреждения «Средняя общеобразовательная школа № 133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lang w:val="en-US"/>
        </w:rPr>
      </w:pPr>
      <w:r>
        <w:rPr/>
        <w:t xml:space="preserve">Заказчик – Муниципальное общеобразовательное учреждение «Средняя общеобразовательная школа № 133» г. Перми. Адрес заказчика: 614077, г. Пермь, ул. Гайдара, д. 13. Контактное лицо – директор Адамова Эльвира Вячеславовна. Контактный телефон: 8 (342) 248-36-89. Адрес электронной почты: </w:t>
      </w:r>
      <w:r>
        <w:rPr>
          <w:lang w:val="en-US"/>
        </w:rPr>
        <w:t>gcon81@pstu.ac.ru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 Гайдара, д.13. Срок выполнения работ – не более 6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387 929 (Триста восемьдесят семь тысяч  девятьсот двадцать девять) руб. 11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9 августа 2009 г. по 27 августа 2009 г.</w:t>
      </w:r>
      <w:r>
        <w:rPr/>
        <w:t xml:space="preserve"> в рабочие дни (с понедельника по пятницу) с 9 часов 00 минут до 17 часов 00 минут  и 28 августа 2009 г. с 9 часов 00 минут до 10 часов 00 минут по адресу </w:t>
      </w:r>
      <w:r>
        <w:rPr>
          <w:szCs w:val="24"/>
        </w:rPr>
        <w:t>г. Пермь, ул. Гайдара, д. 13</w:t>
      </w:r>
      <w:r>
        <w:rPr/>
        <w:t>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8.08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на сумму 387 929 руб. 11 коп. на 6 листах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4-28T13:28:00Z</cp:lastPrinted>
  <dcterms:modified xsi:type="dcterms:W3CDTF">2009-08-17T09:41:00Z</dcterms:modified>
  <cp:revision>66</cp:revision>
  <dc:subject/>
  <dc:title>УТВЕРЖДАЮ</dc:title>
</cp:coreProperties>
</file>