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8.08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3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2 от 18.08.2009 о проведении запроса котировок для размещения муниципального заказа на монтаж вытяжной системы вентиляции в кухне и столярной мастерской в здании Муниципального общеобразовательного учреждения «Средняя общеобразовательная школа № 133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Катя</cp:lastModifiedBy>
  <cp:lastPrinted>2009-04-29T16:27:00Z</cp:lastPrinted>
  <dcterms:modified xsi:type="dcterms:W3CDTF">2009-08-17T05:00:00Z</dcterms:modified>
  <cp:revision>48</cp:revision>
  <dc:subject/>
  <dc:title>УТВЕРЖДАЮ</dc:title>
</cp:coreProperties>
</file>