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6 от 18 августа 2009 года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о проведении запроса котировок 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о приобретению нефтепродуктов и обслуживание по топливным картам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1494"/>
        <w:gridCol w:w="28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ая цена контракта – 249700,0 рублей</w:t>
            </w:r>
          </w:p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(Двести сорок девять тысяч семьсот рублей 00 копе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сентябрь – октябрь - ноябрь 2009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ind w:left="489" w:hanging="0"/>
        <w:rPr/>
      </w:pPr>
      <w:r>
        <w:rPr/>
      </w:r>
    </w:p>
    <w:p>
      <w:pPr>
        <w:pStyle w:val="TextBodyIndent"/>
        <w:ind w:left="489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 xml:space="preserve">- 250000,0 рублей (Двести пятьдесят тысяч рублей 00 копеек).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25 августа 2009 года. Заявки принимаются с 9 часов 19 августа 2009 года. Заявки представленные после 10 часов  00 минут  25 августа  2009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И.о. начальника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городского управления гражданской защиты                                                 И.М. Мельников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54:00Z</dcterms:created>
  <dc:creator>glushko</dc:creator>
  <dc:description/>
  <cp:keywords/>
  <dc:language>en-US</dc:language>
  <cp:lastModifiedBy>menshikova</cp:lastModifiedBy>
  <cp:lastPrinted>2009-08-17T17:49:00Z</cp:lastPrinted>
  <dcterms:modified xsi:type="dcterms:W3CDTF">2009-08-18T08:49:00Z</dcterms:modified>
  <cp:revision>3</cp:revision>
  <dc:subject/>
  <dc:title>Извещение о проведении открытого конкурса</dc:title>
</cp:coreProperties>
</file>