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 xml:space="preserve">К извещению №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>.08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pacing w:val="-22"/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4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ном в смешанном лес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бассейн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с 21 июля 2009 года по 7 августа 2009 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36 человек в сопровождении 3-х тренеров с 21 июля 2009 года по 07 августа 2009 год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ебно-тренировочные занятия по профильному виду спорта (дзю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нятия по спец. подготовке, со специальными снаря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татами, специальные снаряды, футбольные, волейбольные, баске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гимнастический городок,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душевых, сан. узлов, процедурного кабинета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детей в одноэтажных панельных корпусах с отоплением по 6-8 человек в комна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авка детей до места отдыха и обратно за счет поставщика услуг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9:00Z</dcterms:created>
  <dc:creator>1</dc:creator>
  <dc:description/>
  <cp:keywords/>
  <dc:language>en-US</dc:language>
  <cp:lastModifiedBy>опер3</cp:lastModifiedBy>
  <cp:lastPrinted>2009-07-15T11:29:00Z</cp:lastPrinted>
  <dcterms:modified xsi:type="dcterms:W3CDTF">2009-08-18T12:27:00Z</dcterms:modified>
  <cp:revision>20</cp:revision>
  <dc:subject/>
  <dc:title/>
</cp:coreProperties>
</file>