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  <w:u w:val="single"/>
        </w:rPr>
        <w:t>ПРОТОКОЛ № 240А/1/1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на участие в открытом аукционе среди субъектов малого предпринимательства на выполнение работ по капитальному ремонту кровли в 2009 году.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для  Управления жилищно-коммунального хозяйства администрации г. Перми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ind w:left="7740" w:hanging="77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 xml:space="preserve"> «17» августа 2009 года</w:t>
        <w:br/>
        <w:t xml:space="preserve">  09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среди субъектов малого предпринимательства </w:t>
      </w:r>
      <w:r>
        <w:rPr>
          <w:bCs/>
        </w:rPr>
        <w:t>на выполнение работ по капитальному ремонту кровли в 2009 году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9"/>
        <w:gridCol w:w="6237"/>
      </w:tblGrid>
      <w:tr>
        <w:trPr/>
        <w:tc>
          <w:tcPr>
            <w:tcW w:w="2943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комиссии:       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pacing w:before="0" w:after="120"/>
              <w:jc w:val="both"/>
              <w:rPr/>
            </w:pPr>
            <w:r>
              <w:rPr/>
              <w:t>Чепкасов Р.Ю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комиссии:                                      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TextBody"/>
              <w:tabs>
                <w:tab w:val="clear" w:pos="708"/>
                <w:tab w:val="left" w:pos="2835" w:leader="none"/>
                <w:tab w:val="left" w:pos="3544" w:leader="none"/>
              </w:tabs>
              <w:spacing w:before="0" w:after="120"/>
              <w:rPr/>
            </w:pPr>
            <w:r>
              <w:rPr/>
              <w:t>Савина Н.Ю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: </w:t>
      </w:r>
      <w:r>
        <w:rPr/>
        <w:t>Управление жилищно-коммунального хозяйства администрации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начальник управления – М.В.Зубар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 Пермь, ул. Куйбышева, 3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29-5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4049"/>
        <w:gridCol w:w="5229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лота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 объе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ы работ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овосибирская,1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кровли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25 Октября, 2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кровли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сомольский пр., 4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кровли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вязистов, 2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кровли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леханова, 33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кровли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мунистическая, 7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кровли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мунистическая, 78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кровли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елитопольская, 26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кровли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мунистическая, 37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кровли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апанинцев, 19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кровли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анфилова, 1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кровли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епина, 63, 63а, 63б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кровли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рдынская, 30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кровли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spacing w:lineRule="exact" w:line="280"/>
        <w:jc w:val="both"/>
        <w:rPr/>
      </w:pPr>
      <w:r>
        <w:rPr/>
        <w:t>Лот № 1 - 1 233 123,38 руб.</w:t>
      </w:r>
    </w:p>
    <w:p>
      <w:pPr>
        <w:pStyle w:val="Normal"/>
        <w:spacing w:lineRule="exact" w:line="280"/>
        <w:jc w:val="both"/>
        <w:rPr/>
      </w:pPr>
      <w:r>
        <w:rPr/>
        <w:t>Лот № 2 - 1 056 253,28 руб.</w:t>
      </w:r>
    </w:p>
    <w:p>
      <w:pPr>
        <w:pStyle w:val="Normal"/>
        <w:spacing w:lineRule="exact" w:line="280"/>
        <w:jc w:val="both"/>
        <w:rPr/>
      </w:pPr>
      <w:r>
        <w:rPr/>
        <w:t>Лот № 3 - 1 344 465,03 руб.</w:t>
      </w:r>
    </w:p>
    <w:p>
      <w:pPr>
        <w:pStyle w:val="Normal"/>
        <w:spacing w:lineRule="exact" w:line="280"/>
        <w:jc w:val="both"/>
        <w:rPr/>
      </w:pPr>
      <w:r>
        <w:rPr/>
        <w:t>Лот № 4 - 1 349 414,78 руб.</w:t>
      </w:r>
    </w:p>
    <w:p>
      <w:pPr>
        <w:pStyle w:val="Normal"/>
        <w:spacing w:lineRule="exact" w:line="280"/>
        <w:jc w:val="both"/>
        <w:rPr/>
      </w:pPr>
      <w:r>
        <w:rPr/>
        <w:t>Лот № 5 - 1 121 942,71 руб.</w:t>
      </w:r>
    </w:p>
    <w:p>
      <w:pPr>
        <w:pStyle w:val="Normal"/>
        <w:spacing w:lineRule="exact" w:line="280"/>
        <w:jc w:val="both"/>
        <w:rPr/>
      </w:pPr>
      <w:r>
        <w:rPr/>
        <w:t>Лот № 6 - 1 476 640,34 руб.</w:t>
      </w:r>
    </w:p>
    <w:p>
      <w:pPr>
        <w:pStyle w:val="Normal"/>
        <w:spacing w:lineRule="exact" w:line="280"/>
        <w:jc w:val="both"/>
        <w:rPr/>
      </w:pPr>
      <w:r>
        <w:rPr/>
        <w:t>Лот № 7 -    775 043,53 руб.</w:t>
      </w:r>
    </w:p>
    <w:p>
      <w:pPr>
        <w:pStyle w:val="Normal"/>
        <w:spacing w:lineRule="exact" w:line="280"/>
        <w:jc w:val="both"/>
        <w:rPr/>
      </w:pPr>
      <w:r>
        <w:rPr/>
        <w:t>Лот № 8 -  1</w:t>
      </w:r>
      <w:r>
        <w:rPr>
          <w:color w:val="FF0000"/>
        </w:rPr>
        <w:t> </w:t>
      </w:r>
      <w:r>
        <w:rPr/>
        <w:t>615 115,41 руб.</w:t>
      </w:r>
    </w:p>
    <w:p>
      <w:pPr>
        <w:pStyle w:val="Normal"/>
        <w:spacing w:lineRule="exact" w:line="280"/>
        <w:jc w:val="both"/>
        <w:rPr/>
      </w:pPr>
      <w:r>
        <w:rPr/>
        <w:t>Лот № 9 -  1 888 098,32 руб.</w:t>
      </w:r>
    </w:p>
    <w:p>
      <w:pPr>
        <w:pStyle w:val="Normal"/>
        <w:spacing w:lineRule="exact" w:line="280"/>
        <w:jc w:val="both"/>
        <w:rPr/>
      </w:pPr>
      <w:r>
        <w:rPr/>
        <w:t>Лот № 10 -   319 840,66 руб.</w:t>
      </w:r>
    </w:p>
    <w:p>
      <w:pPr>
        <w:pStyle w:val="Normal"/>
        <w:spacing w:lineRule="exact" w:line="280"/>
        <w:jc w:val="both"/>
        <w:rPr/>
      </w:pPr>
      <w:r>
        <w:rPr/>
        <w:t>Лот № 11-  2 060 495,16 руб.</w:t>
      </w:r>
    </w:p>
    <w:p>
      <w:pPr>
        <w:pStyle w:val="Normal"/>
        <w:spacing w:lineRule="exact" w:line="280"/>
        <w:jc w:val="both"/>
        <w:rPr/>
      </w:pPr>
      <w:r>
        <w:rPr/>
        <w:t>Лот № 12 - 5 062 057,00 руб.</w:t>
      </w:r>
    </w:p>
    <w:p>
      <w:pPr>
        <w:pStyle w:val="Normal"/>
        <w:spacing w:lineRule="exact" w:line="280"/>
        <w:jc w:val="both"/>
        <w:rPr/>
      </w:pPr>
      <w:r>
        <w:rPr/>
        <w:t>Лот № 13 - 5 449 373,19 руб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286"/>
        <w:gridCol w:w="3082"/>
        <w:gridCol w:w="442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Лот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чтовый адре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участника размещения заказ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коДом»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10,г. Пермь, ул. Комсомольский пр.,75, оф.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,11,12,1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РЭПИР»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65,г. Пермь, ул. Свиязева, 3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,2,3,4,5,6,7,8,9,10,11,12,1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00,г. Пермь, ул. Орджоникидзе, 5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вС Гидроизоляция»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14047. г. Пермь, ул. Соликамская, 31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7,8,9,1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АЛЬПРО»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07,г. Пермь, ул.М.Горького, 77а,1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111, г. Пермь, ул. Солдатова, 36-8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68, г. Пермь, ул. Крисанова, 1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1,1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АО «Спец СМУ г. Перми»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68,г. Пермь, ул. Крисанова, 1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Б Проект»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14, г. Пермь, ул. Уральская, 93-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Руф»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14047, г. Пермь, ул. Ольховская, 7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,11,12,1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троительное управление-157»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45, г. Пермь, ул. Советская, 39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1,1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Кровля-строй»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600, г. Пермь, ул.Г.Хасана, 74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,11,12,1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68, г. Пермь, ул. Окулова, 8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,8,9,12,1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СК «Кровтехстрой»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25, г. Пермь, ул.Г.Хасана, 92, оф.41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113, г. Пермь, ул. Оборонщиков,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-6,8,9,11,12,1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51, г. Пермь, ул. Уинская, 5-1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,4,5,6,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Билдинг»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22,г. Пермь, ул. Карпинского,8а, оф.31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КС Монтаж»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00,г. Пермь, ул.Г.Хасана, 105-7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трой-МК»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68, г. Пермь, ул. Большевитская, 120А, оф.21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,6,7,8,9,10,11,12,1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инвест»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00, г. Пермь, ул.Г.Хасана,105,оф.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1,12,1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лавИнвестСтрой»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14, Свердловская область, г. Екатеринбург, ул. Малышева, 17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Стандарт»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137, Свердловская область, г. Екатеринбург,  ул. Студенческая, 4, оф.1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кол»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81,г. Пермь, ул.Ш.Космонавтов, 244, оф1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,6,8,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стройстиль С»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07, г. Пермь, ул. Революции, 1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тройэкспресс»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33, г. Пермь, ул. Анвара Гатаулина, 2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4,5,6,7,8,9,12,1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36, г. Пермь, ул.Мира, 69–2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,2,3,4,5,6,7,8,9,10,11,12,1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68, г.Пермь, ул.Луначарского, 97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,2,3,4,5,6,7,8,9,10,11,12,1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НПО «ЭКСПЕРТ»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32, г.Пермь, ул.Магистральная, 88, оф.2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1,12,1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Стандарт-НТ»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002, г.Нижний Тагил, ул.Кирова,44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,6,7,8,9,10,11,12,1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Пермь, ул.Малкова,1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рофжилстрой»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34, г.Пермь, ул.Панфилова, 17б-7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,11,1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ЕВРО-СТРОЙ»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14, г.Пермь, ул.Уральская, 93-13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,2,4,5,6,7,8,9,10,11,1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Эталон-строй»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51, г.Пермь, ул.Звонарева, 4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Регион-Плюс»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омсомольский пр.10-1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ермская дорожно-строительная компания»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614088, г.Пермь, ул.Космонавта Леонова,49 -76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,6,7,8,9,10,11,12,1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ОО «Промышленная Торговая Компания «УралПромЭнерго»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990, г.Пермь, ул.Данщина, 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,9,12,1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Домашних К.В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68, г.Пермь, ул.Крисанова,13-2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2,1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интер»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39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.Пермь, ул.Революции, 3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КОМ»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17, г.Пермь, ул.Тургенева, 1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1,12,1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ктив»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51, г.Пермь, Звонарева, 4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8,12,1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П «Вариант»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68, г.Пермь, ул.Подгорная, 9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,4,5,6,7,8,9,1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тройкомфортсервис 2000»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65, г.Пермь, ул.Ш.Космонавтов, 397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,11,12,1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Эверест»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111, г.Пермь, ул.Муромская,3, оф.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ермь-Строй»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а/я 658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,6,7,8,9,10,11,12,1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990,г.Пермь, ул.Решетниковский спуск, 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фасад»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36, г.Пермь, ул.Беляева, 29а, оф.1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комстрой»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00, г.Пермь, ул.Сибирская, 32, оф.4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,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рестиж»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7210,Пермский край, с.Карагай, ул.Кирова, 1б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Гарант»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00, г.Пермь, ул. Орджоникидзе, 14, оф.30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,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рт»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00, г.Пермь, ул.Г.Хасана, 7а, оф.21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1,1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ГАЛЕОТ»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65, г.Пермь, ул.Ш.Космонавтов, 312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,5,6,8,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временные Строительные Технологии»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39, г.Пермь, Комсомольский пр. 65-4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,6,7,8,9,10,11,12,1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рт СТМ» (СтройТехМонтаж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30, г.Пермь, Янаульская, д.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ЛЮР»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64, г.Пермь, ул.Ижевская, 12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,11,12,1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тройРем-Пермь»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22, г.Пермь,ул.Карпинского, 91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СтройСервис»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65, г.Пермь, ул.Ш.Космонавтов, 316, строение 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ариант»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88, г.Пермь, ул.Космонавта Леонова, 60-3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ермьТрансСтрой»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12, г.Пермь, ул.Карпинского, 99, оф.20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Пермская строительная компания «АЛЬЯНС»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17, г.Пермь, ул.Уральская, 93, оф.10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ксид»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60, г.Пермь, ул.Крупской, 3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1,12,1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К «Теплов и Сухов»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12, г.Пермь, ул.Рязанская, 19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 1 и признать участниками аукциона следую</w:t>
      </w:r>
      <w:r>
        <w:rPr/>
        <w:t>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Основа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Стройтехнолог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ЭСККА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ООО НПО </w:t>
            </w:r>
            <w:r>
              <w:rPr/>
              <w:t>«ЭКСПЕ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евер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талон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П «Вариан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лектротехн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 2 и признать участниками аукциона следую</w:t>
      </w:r>
      <w:r>
        <w:rPr/>
        <w:t>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СК «Кровтех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Основа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технолог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ЭСККА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НПО «ЭКСПЕ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вер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 «Вариан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лектротехн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</w:t>
            </w:r>
            <w:r>
              <w:rPr>
                <w:sz w:val="22"/>
                <w:szCs w:val="22"/>
              </w:rPr>
              <w:t>«Современные Строительные Технологи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 Допустить к участию в открытом аукционе по лоту № 3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Авангард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Основа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ЭСККА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НПО «ЭКСПЕ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вер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П Домашних К.В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лектротехн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а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.  Допустить к участию в открытом аукционе по лоту № 4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Авангард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Основа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Евростройстиль 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технолог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СККА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НПО «ЭКСПЕ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вер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талон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лектротехн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</w:t>
            </w:r>
            <w:r>
              <w:rPr>
                <w:sz w:val="22"/>
                <w:szCs w:val="22"/>
              </w:rPr>
              <w:t>«Современные Строительные Технологи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  Допустить к участию в открытом аукционе по лоту № 5 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Авангард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Основа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Стройтехнолог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ЭСККА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НПО «ЭКСПЕ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вер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талон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лектротехн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</w:t>
            </w:r>
            <w:r>
              <w:rPr>
                <w:sz w:val="22"/>
                <w:szCs w:val="22"/>
              </w:rPr>
              <w:t>«Современные Строительные Технологии»</w:t>
            </w:r>
            <w:r>
              <w:rPr/>
              <w:t xml:space="preserve">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  Допустить к участию в открытом аукционе по лоту № 6 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Авангард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Основа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Евростройстиль 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технолог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СККА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НПО «ЭКСПЕ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вер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талон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лектротехн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терком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</w:t>
            </w:r>
            <w:r>
              <w:rPr>
                <w:sz w:val="22"/>
                <w:szCs w:val="22"/>
              </w:rPr>
              <w:t>«Современные Строительные Технологии»</w:t>
            </w:r>
            <w:r>
              <w:rPr/>
              <w:t xml:space="preserve">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  Допустить к участию в открытом аукционе по лоту № 7 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Авангард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технолог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СККА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НПО «ЭКСПЕ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вер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талон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 Допустить к участию в открытом аукционе по лоту № 8 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вС-Гидроизоляц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Парма-2007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ое управление-157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ровля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К «Констан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К «Кровтех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снова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Евростройстиль 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технолог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СККА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НПО «ЭКСПЕ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вер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талон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гион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Домашних К.В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 «Вариан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верес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лектротехн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а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</w:t>
            </w:r>
            <w:r>
              <w:rPr>
                <w:sz w:val="22"/>
                <w:szCs w:val="22"/>
              </w:rPr>
              <w:t>«Современные Строительные Технологии»</w:t>
            </w:r>
            <w:r>
              <w:rPr/>
              <w:t xml:space="preserve">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ЛЮ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Рем-Перм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Пермская строительная компания «АЛЬЯН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К «Теплов и Сухов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  Допустить к участию в открытом аукционе по лоту № 9 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Авангард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-Приорите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Спец СМУ г.Перм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ое управление-157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К «Констан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технология» (г.Пермь,ул.Оборонщиков,8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снова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лавИнвест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Евростройстиль 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технология» (г.Пермь, ул.Мира ,69-26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СККА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НПО «ЭКСПЕ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Стандарт-Н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вер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ЕВРО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талон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гион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Домашних К.В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верес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лектротехн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а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</w:t>
            </w:r>
            <w:r>
              <w:rPr>
                <w:sz w:val="22"/>
                <w:szCs w:val="22"/>
              </w:rPr>
              <w:t>«Современные Строительные Технологии»</w:t>
            </w:r>
            <w:r>
              <w:rPr/>
              <w:t xml:space="preserve">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Рем-Перм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гионСтрой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0.  Допустить к участию в открытом аукционе по лоту № 10  и признать участниками аукциона следую</w:t>
      </w:r>
      <w:r>
        <w:rPr/>
        <w:t>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Авангард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ЭСККА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НПО «ЭКСПЕ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вер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талон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лектротехн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  Допустить к участию в открытом аукционе по лоту № 11 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АО «Спец СМУ г.Перм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Б-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ое управление-157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ровля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К «Констан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снова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лавИнвест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СККА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Стандарт-Н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вер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фжил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ЕВРО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талон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верес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лектротехн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АЛЕО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Рем-Перм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Транс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К «Теплов и Сухов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  Допустить к участию в открытом аукционе по лоту № 12 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вангард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АО «Спец СМУ г.Перм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ое управление-157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К «Констан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снова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лавИнвест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Станда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технолог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СККА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Стандарт-Н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вер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талон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Домашних К.В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 «Вариан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верес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лектротехн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СтройГаран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АЛЕО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Рем-Перм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К «Теплов и Сухов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  Допустить к участию в открытом аукционе по лоту № 13 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вС-Гидроизоляц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-Приорите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Парма-2007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ое управление-157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ровля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К «Констан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К «Кровтех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снова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лавИнвест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Станда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технолог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СККА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НПО «ЭКСПЕ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Стандарт-Н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вер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фжил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ЕВРО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Домашних К.В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 «Вариан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верес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лектротехн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мфаса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Рем-Перм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ариан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Транс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Пермская строительная компания «АЛЬЯН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К «Теплов и Сухов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4.  Отказать в допуске к участию в открытом аукционе по лоту № 1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900"/>
        <w:gridCol w:w="162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вангард-Стр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2,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  1)«Сведения о качестве работ»  не соответствуют локально сметному расчету по данному лоту (п.12 отсутствует)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АЛЬПР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г), п.1,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документа  - копии учредительных документов участника размещения заказа (представлен устав не в действующей редакции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АКС Монтаж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2,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  «Сведения о качестве работ»  не соответствуют локальному сметному расчету по данному лоту (включены два дополнительных пункта).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г), п.1,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документа  - копии учредительных документов участника размещения заказа (представлен устав не в полном объеме)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«Евроинвес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, раздел 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ник размещения заказа не соответствует требованиям законодательства РФ (ФЗ № 209 - средняя численность работников не более 100 чел.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Стройэкспрес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б),  п.3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в представленной лицензии отсутствует вид работ - укрупнительная сборка конструкций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«Промышленная Торговая Компания «УралПромЭнерго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б) п.3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ка не соответствует требованиям документации: 1) в представленной лицензии отсутствуют виды работ - кровельные работы, укрупнительная сборка конструкций;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в платежном поручении неверно указан реквизит – назначение платежа (не указан  № извещения)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«Стройкомфортсервис 2000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б) п.3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в представленной лицензии отсутствует вид работ - укрупнительная сборка конструкций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арт-СТМ» (СтройТехМонтаж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ка не соответствует требованиям документации: в платежном поручении неверно указан реквизит получателя - № лицевого счет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. Отказать в допуске к участию в открытом аукционе по лоту № 2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08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2,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  1)«Сведения о качестве работ»  не соответствуют локальному сметному расчету по данному лоту (указаны лишние пункты с 28-30)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АЛЬПР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г), п.1,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документа  - копии учредительных документов участника размещения заказа (представлен устав не в действующей редакции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ос-Билдинг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б) п.3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в представленной лицензии отсутствует вид работ - укрупнительная сборка конструкций.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п.а) п.3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предоставление документа, подтверждающего внесение денежных средств в  качестве обеспечения заявки по аукциону № 240А 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Евроинвес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, раздел 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ник размещения заказа не соответствует требованиям законодательства РФ (ФЗ № 209 - средняя численность работников не более 100 чел.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Стройэкспрес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б),  п.3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в представленной лицензии отсутствует вид работ - укрупнительная сборка конструкций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талон-стро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2,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  «Сведения о качестве работ»  не соответствуют локальному сметному расчету по данному лоту (указаны лишние пункты с 27-31)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Промышленная Торговая Компания «УралПромЭнерго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б) п.3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ка не соответствует требованиям документации: 1) в представленной лицензии отсутствуют виды работ - кровельные работы, укрупнительная сборка конструкций;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в платежном поручении неверно указан реквизит – назначение платежа (не указан  № извещения)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арт-СТМ» (СтройТехМонтаж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ка не соответствует требованиям документации: в платежном поручении неверно указан реквизит получателя - № лицевого счет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6. Отказать в допуске к участию в открытом аукционе по лоту № 3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ос-Билдинг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б) п.3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в представленной лицензии отсутствует вид работ - укрупнительная сборка конструкций.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п.а) п.3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предоставление документа, подтверждающего внесение денежных средств в  качестве обеспечения заявки по аукциону № 240А 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Евроинвес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, раздел 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ник размещения заказа не соответствует требованиям законодательства РФ (ФЗ № 209 - средняя численность работников не более 100 чел.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Стройэкспрес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б) п.3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в представленной лицензии отсутствует вид работ - укрупнительная сборка конструкций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Промышленная Торговая Компания «УралПромЭнерго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б) п.3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ка не соответствует требованиям документации: 1) в представленной лицензии отсутствуют виды работ - кровельные работы, укрупнительная сборка конструкций;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в платежном поручении неверно указан реквизит – назначение платежа (не указан  № извещения)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Стройкомфортсервис 2000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б) п.3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в представленной лицензии отсутствует вид работ - укрупнительная сборка конструкций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арт-СТМ (СтройТехМонтаж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2,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  1)«Сведения о качестве работ»  не соответствуют локальному сметному расчету по данному лоту (отсутствует п.18); 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) в платежном поручении неверно указан реквизит получателя - № лицевого счета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7. Отказать в допуске к участию в открытом аукционе по лоту № 4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ос-Билдинг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п.а) п.3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предоставление документа, подтверждающего внесение денежных средств в  качестве обеспечения заявки по аукциону № 240А 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б) п.3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в представленной лицензии отсутствует вид работ - укрупнительная сборка конструкций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Евроинвес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, раздел 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ник размещения заказа не соответствует требованиям законодательства РФ (ФЗ № 209 - средняя численность работников не более 100 чел.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Стройэкспрес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б) п.3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в представленной лицензии отсутствует вид работ - укрупнительная сборка конструкций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Промышленная Торговая Компания «УралПромЭнерго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б) п.3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ка не соответствует требованиям документации: 1) в представленной лицензии отсутствуют виды работ - кровельные работы, укрупнительная сборка конструкций;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в платежном поручении неверно указан реквизит – назначение платежа (не указан  № извещения)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Стройкомфортсерви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б) п.3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в представленной лицензии отсутствует вид работ - укрупнительная сборка конструкций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арт-СТМ» (СтройТехМонтаж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ка не соответствует требованиям документации: в платежном поручении неверно указан реквизит получателя - № лицевого счет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8. Отказать в допуске к участию в открытом аукционе по лоту № 5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 «Рос-Билдинг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п.а) п.3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предоставление документа, подтверждающего внесение денежных средств в  качестве обеспечения заявки по аукциону № 240А 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б) п.3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в представленной лицензии отсутствует вид работ - укрупнительная сборка конструкций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Евроинвес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, раздел 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ник размещения заказа не соответствует требованиям законодательства РФ (ФЗ № 209 - средняя численность работников не более 100 чел.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Стройэкспрес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б) п.3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в представленной лицензии отсутствует вид работ - укрупнительная сборка конструкций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Промышленная Торговая Компания «УралПромЭнерго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б) п.3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ка не соответствует требованиям документации: 1) в представленной лицензии отсутствуют виды работ - кровельные работы, укрупнительная сборка конструкций;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в платежном поручении неверно указан реквизит – назначение платежа (не указан  № извещения)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Стройкомфортсервис 2000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б) п.3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в представленной лицензии отсутствует вид работ - укрупнительная сборка конструкций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СтройПрестиж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ка не соответствует требованиям документации: неверно указан реквизит получателя - № лицевого счета, в назначении платежа не указан  № извещения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арт-СТМ» (СтройТехМонтаж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ка не соответствует требованиям документации: в платежном поручении неверно указан реквизит получателя - № лицевого счет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9. Отказать в допуске к участию в открытом аукционе по лоту № 6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ос-Билдинг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п.а) п.3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предоставление документа, подтверждающего внесение денежных средств в  качестве обеспечения заявки по аукциону № 240А 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б) п.3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в представленной лицензии отсутствует вид работ - укрупнительная сборка конструкций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Евроинвес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, раздел 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ник размещения заказа не соответствует требованиям законодательства РФ (ФЗ № 209 - средняя численность работников не более 100 чел.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Промышленная Торговая Компания «УралПромЭнерго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б) п.3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ка не соответствует требованиям документации: 1) в представленной лицензии отсутствуют виды работ - кровельные работы, укрупнительная сборка конструкций;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в платежном поручении неверно указан реквизит – назначение платежа (не указан  № извещения)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Стройкомфортсервис 2000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б) п.3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в представленной лицензии отсутствует вид работ - укрупнительная сборка конструкций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СтройПрестиж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ка не соответствует требованиям документации: в платежном поручении неверно указан реквизит получателя - № лицевого счета, отсутствует № извещения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арт-СТМ» (СтройТехМонтаж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ка не соответствует требованиям документации: в платежном поручении  неверно указан реквизит получателя - № лицевого счет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0. Отказать в допуске к участию в открытом аукционе по лоту № 7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ЬПР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г), п.1,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документа  - копии учредительных документов участника размещения заказа (представлен устав не в действующей редакции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 «Рос-Билдинг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п.а) п.3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предоставление документа, подтверждающего внесение денежных средств в  качестве обеспечения заявки по аукциону № 240А 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б) п.3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в представленной лицензии отсутствует вид работ - укрупнительная сборка конструкций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Евроинвес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, раздел 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ник размещения заказа не соответствует требованиям законодательства РФ (ФЗ № 209 - средняя численность работников не более 100 чел.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Промышленная Торговая Компания «УралПромЭнерго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б) п.3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ка не соответствует требованиям документации: 1) в представленной лицензии отсутствуют виды работ - кровельные работы, укрупнительная сборка конструкций;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в платежном поручении неверно указан реквизит – назначение платежа (не указан  № извещения)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Стройкомфортсервис 2000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б),  п.3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в представленной лицензии отсутствует вид работ - укрупнительная сборка конструкций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Электротехни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б),  п.1 раздел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документа  - оригинал или копию выписки из ЕГРЮЛ (предоставленная копия нотариально не заверена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СтройПрестиж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ка не соответствует требованиям документации: в платежном поручении неверно указан реквизит получателя - № лицевого счета, отсутствует № извещения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арт-СТМ» (СтройТехМонтаж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ка не соответствует требованиям документации: в платежном поручении неверно указан реквизит получателя - № лицевого счет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кси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б) п.1 раздел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документа, предусмотренного ч.2 ст.35 94-ФЗ  - оригинал или копию выписки из ЕГРЮЛ.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.2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а) п.3 раздел.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ка не соответствует требованиям документации: на платежном поручении отсутствует отметка банка о списании денежных средств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1. Отказать в допуске к участию в открытом аукционе по лоту № 8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ЭПИ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г), п.1,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документа  - копии учредительных документов участника размещения заказа (представлен устав не в действующей редакции- не представлены изменения от 19.05.04г, 18.02.06г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ангард-Стр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2,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  «Сведения о качестве работ» не соответствуют локальному сметному расчету по данному лоту  (дважды указан п.1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 «АЛЬПР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г), п.1,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документа  - копии учредительных документов участника размещения заказа (представлен устав не в действующей редакции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Руф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2,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 документ-«Сведения о качестве работ».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заявке содержится недостоверные сведения - адрес местонахождения в сведениях об участнике размещения заказа не соответствует адресу местонахождения в выписке из ЕГРЮЛ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Евроинвес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, раздел 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ник размещения заказа не соответствует требованиям законодательства РФ (ФЗ № 209 - средняя численность работников не более 100 чел.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ЕВРО-СТР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2,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  «Сведения о качестве работ» не соответствуют локальному сметному расчету по данному лоту  (дважды указан п.1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Промышленная Торговая Компания «УралПромЭнерго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б) п.3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ка не соответствует требованиям документации: 1) в представленной лицензии отсутствуют виды работ - кровельные работы.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в платежном поручении неверно указан реквизит – назначение платежа (не указан  № извещения)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Акти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. в),  п.1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документа - документ, подтверждающий полномочия лица на осуществление действий от имени участника размещения заказ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Стройкомфортсервис 2000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б),  п.3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в представленной лицензии отсутствует вид работ – каменные работы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арт-СТМ» (СтройТехМонтаж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) «Сведения о качестве работ»  не соответствуют локальному сметному расчету по данному лоту (отсутствуют п.6, 11,14,15); 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) в платежном поручении неверно указан реквизит получателя - № лицевого счета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кси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г), п.1,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документа  - копии учредительных документов участника размещения заказа (представлен устав не в действующей редакции).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ка не соответствует требованиям документации: на платежном поручении отсутствует отметка банка о списании денежных средств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2. Отказать в допуске к участию в открытом аукционе по лоту № 9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86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440"/>
        <w:gridCol w:w="3060"/>
        <w:gridCol w:w="1620"/>
        <w:gridCol w:w="967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ЭПИ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г), п.1, раздел 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документа  - копии учредительных документов участника размещения заказа (представлен устав не в действующей редакции- не представлены изменения от 19.05.04г, 08.02.06г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ЬПР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г), п.1, раздел 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едоставление документа  - копии учредительных документов участника размещения заказа (представлен устав не в действующей редакц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СК «Кровтехстр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б),  п.3 раздел 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в представленной лицензии отсутствует вид работ – устройство монолитных и железобетонных конструкц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 «Евроинвес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, раздел  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ник размещения заказа не соответствует требованиям законодательства РФ (ФЗ № 209 - средняя численность работников не более 100 чел.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Промышленная Торговая Компания «УралПромЭнерго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б) п.3 раздел 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ка не соответствует требованиям документации: 1) в представленной лицензии отсутствуют виды работ - кровельные работы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монолитных и железобетонных конструкц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в платежном поручении неверно указан реквизит – назначение платежа (не указан  № извещения)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Пермстройинте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2, раздел 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в «Сведениях о качестве работ»  не соответствует локальному сметному расчету по данному лоту (отсутствуют п.14,15,32,36,54,63,64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Стройкомфортсервис 2000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б),  п.3 раздел 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в представленной лицензии отсутствуют виды работ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каменные работ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монолитных и железобетонных констру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ь-Стр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 в платежном поручении неверно указан реквизит – назначение платежа (не указан  № извещения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АЛЕО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2, раздел 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  в «Сведениях о качестве работ» не указан гарантийный сро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арт-СТМ» (СтройТехМонтаж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ка не соответствует требованиям документации: в платежном поручении неверно указан реквизит получателя - № лицевого сче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3. Отказать в допуске к участию в открытом аукционе по лоту № 10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Евроинвес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, раздел 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ник размещения заказа не соответствует требованиям законодательства РФ (ФЗ № 209 - средняя численность работников не более 100 чел.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Промышленная Торговая Компания «УралПромЭнерго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б) п.3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явка не соответствует требованиям документации: 1) в представленной лицензии отсутствуют виды раб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ровельные работы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крупнительная сборка конструкц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менные работы.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в платежном поручении неверно указан реквизит – назначение платежа (не указан  № извещения)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Стройкомфортсервис 2000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б) п.3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ка не соответствует требованиям документации:  в представленной лицензии отсутствуют виды работ - укрупнительная сборка конструкций и каменные работы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арт-СТМ» (СтройТехМонтаж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2,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  «Сведения о качестве работ» не соответствуют локальному сметному расчету по данному лоту  (отсутствует п.3).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ка не соответствует требованиям документации: в платежном поручении неверно указан реквизит получателя - № лицевого счета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4. Отказать в допуске к участию в открытом аукционе по лоту № 11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ЭПИ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г), п.1,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документа  - копии учредительных документов участника размещения заказа (представлен устав не в действующей редакции - не представлены изменения от 19.05.04г, 08.02.06г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ангард-Стр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2,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  «Сведения о качестве работ» не соответствуют локальному сметному расчету по данному лоту  (лишние п.33-34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 «Евроинвес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, раздел 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ник размещения заказа не соответствует требованиям законодательства РФ (ФЗ № 209 - средняя численность работников не более 100 чел.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НПО «ЭКСПЕР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б) п.3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  <w:tab w:val="left" w:pos="1692" w:leader="none"/>
              </w:tabs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в представленной лицензии отсутствует вид работ - устройство монолитных и железобетонных конструкций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Промышленная Торговая Компания «УралПромЭнерго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б) п.3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  <w:tab w:val="left" w:pos="1692" w:leader="none"/>
              </w:tabs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</w:t>
            </w:r>
          </w:p>
          <w:p>
            <w:pPr>
              <w:pStyle w:val="Normal"/>
              <w:tabs>
                <w:tab w:val="clear" w:pos="708"/>
                <w:tab w:val="left" w:pos="852" w:leader="none"/>
                <w:tab w:val="left" w:pos="16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в представленной лицензии отсутствует вид работ – кровельные работы;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в платежном поручении неверно указан реквизит – назначение платежа (не указан  № извещения)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ТОКО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г), п.1,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документа  - копии учредительных документов участника размещения заказа (представлен устав не в действующей редакции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Акти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. в),  п.1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документа - документ, подтверждающий полномочия лица на осуществление действий от имени участника размещения заказ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арт-СТМ» (СтройТехМонтаж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ка не соответствует требованиям документации: в платежном поручении неверно указан реквизит получателя - № лицевого счет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5. Отказать в допуске к участию в открытом аукционе по лоту № 12</w:t>
      </w:r>
      <w:r>
        <w:rPr/>
        <w:t xml:space="preserve">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ЭПИ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г), п.1,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документа  - копии учредительных документов участника размещения заказа (представлен устав не в действующей редакции - не представлены изменения от 19.05.04г, 08.02.06г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СК «Кровтехстр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б),  п.3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  <w:tab w:val="left" w:pos="1692" w:leader="none"/>
              </w:tabs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в представленной лицензии отсутствует вид работ - устройство монолитных и железобетонных конструкций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 «Строй-М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на платежном поручении отсутствует отметка банка о списании денежных средств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Евроинвес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, раздел 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 не соответствует требованиям законодательства РФ (ФЗ № 209 - средняя численность работников не более 100 чел.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окол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участника размещения заказа требованиям, устанавливаемым законодательством РФ (неисполнение ФЗ № 128 – адрес, указанный в лицензии не совпадает с адресом в выписке из ЕГРЮЛ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НПО «ЭКСПЕР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б),  п.3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  <w:tab w:val="left" w:pos="1692" w:leader="none"/>
              </w:tabs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 в представленной лицензии отсутствует вид работ - устройство монолитных и железобетонных конструкций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Промышленная Торговая Компания «УралПромЭнерго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б) п.3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  <w:tab w:val="left" w:pos="1692" w:leader="none"/>
              </w:tabs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</w:t>
            </w:r>
          </w:p>
          <w:p>
            <w:pPr>
              <w:pStyle w:val="Normal"/>
              <w:tabs>
                <w:tab w:val="clear" w:pos="708"/>
                <w:tab w:val="left" w:pos="852" w:leader="none"/>
                <w:tab w:val="left" w:pos="16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в представленной лицензии отсутствует вид работ – кровельные работы;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в платежном поручении неверно указан реквизит – назначение платежа (не указан  № извещения)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стройинте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2,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В «Сведениях о качестве работ»  не соответствует локальному сметному расчету по данному лоту (отсутствуют п.17,23,26,27,32,38,41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Акти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. в),  п.1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документа - документ, подтверждающий полномочия лица на осуществление действий от имени участника размещения заказ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арт-СТМ» (СтройТехМонтаж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ка не соответствует требованиям документации: в платежном поручении неверно указан реквизит получателя - № лицевого счет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6. Отказать в допуске к участию в открытом аукционе по лоту № 13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коДо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г), п.1,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документа  - копии учредительных документов участника размещения заказа (представлен устав не в действующей редакции).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2,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«Сведения о качестве работ» не соответствуют локальному сметному расчету по данному лоту  (отсутствуют п. 12,13,19,24 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б), п.3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  <w:tab w:val="left" w:pos="16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в представленной лицензии отсутствует вид работ</w:t>
            </w:r>
          </w:p>
          <w:p>
            <w:pPr>
              <w:pStyle w:val="Normal"/>
              <w:tabs>
                <w:tab w:val="clear" w:pos="708"/>
                <w:tab w:val="left" w:pos="852" w:leader="none"/>
                <w:tab w:val="left" w:pos="16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ровельные работы;</w:t>
            </w:r>
          </w:p>
          <w:p>
            <w:pPr>
              <w:pStyle w:val="Normal"/>
              <w:tabs>
                <w:tab w:val="clear" w:pos="708"/>
                <w:tab w:val="left" w:pos="852" w:leader="none"/>
                <w:tab w:val="left" w:pos="16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менные работы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ЭПИ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г), п.1,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документа  - копии учредительных документов участника размещения заказа (представлен устав не в действующей редакции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ангард-Стр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2,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ведения о качестве работ» не соответствуют локальному сметному расчету по данному лоту  (п.51-59 указаны в двойном объеме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ЬПР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г), п.1,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документа  - копии учредительных документов участника размещения заказа (представлен устав не в действующей редакции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Евроинвес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, раздел  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ник размещения заказа не соответствует требованиям законодательства РФ (ФЗ № 209 - средняя численность работников не более 100 чел.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ская дорожно-строительная компа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6) п.3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участника размещения заказа требованиям, устанавливаемым законодательством РФ (неисполнение ФЗ № 128 – адрес, указанный в лицензии не совпадает с адресом в выписке из ЕГРЮЛ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Промышленная Торговая Компания «УралПромЭнерго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б) п.3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  <w:tab w:val="left" w:pos="1692" w:leader="none"/>
              </w:tabs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</w:t>
            </w:r>
          </w:p>
          <w:p>
            <w:pPr>
              <w:pStyle w:val="Normal"/>
              <w:tabs>
                <w:tab w:val="clear" w:pos="708"/>
                <w:tab w:val="left" w:pos="852" w:leader="none"/>
                <w:tab w:val="left" w:pos="1692" w:leader="none"/>
              </w:tabs>
              <w:rPr/>
            </w:pPr>
            <w:r>
              <w:rPr>
                <w:sz w:val="20"/>
                <w:szCs w:val="20"/>
              </w:rPr>
              <w:t>1)  в представленной лицензии отсутствует вид работ:</w:t>
            </w:r>
          </w:p>
          <w:p>
            <w:pPr>
              <w:pStyle w:val="Normal"/>
              <w:tabs>
                <w:tab w:val="clear" w:pos="708"/>
                <w:tab w:val="left" w:pos="852" w:leader="none"/>
                <w:tab w:val="left" w:pos="16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ровельные работы;</w:t>
            </w:r>
          </w:p>
          <w:p>
            <w:pPr>
              <w:pStyle w:val="Normal"/>
              <w:tabs>
                <w:tab w:val="clear" w:pos="708"/>
                <w:tab w:val="left" w:pos="852" w:leader="none"/>
                <w:tab w:val="left" w:pos="16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менные работы.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в платежном поручении неверно указан реквизит – назначение платежа (не указан  № извещения)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Пермстройинте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2,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В «Сведениях о качестве работ»  не соответствует локальному сметному расчету по данному лоту (отсутствуют п.17,23,26,27,32,38,41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ТОКО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г), п.1,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документа  - копии учредительных документов участника размещения заказа (представлен устав не в действующей редакции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Акти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. в),  п.1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документа - документ, подтверждающий полномочия лица на осуществление действий от имени участника размещения заказ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Стройкомфортсервис 2000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б) п.3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2" w:leader="none"/>
                <w:tab w:val="left" w:pos="1692" w:leader="none"/>
              </w:tabs>
              <w:rPr/>
            </w:pPr>
            <w:r>
              <w:rPr>
                <w:sz w:val="20"/>
                <w:szCs w:val="20"/>
              </w:rPr>
              <w:t>Заявка не соответствует требованиям документации:</w:t>
            </w:r>
          </w:p>
          <w:p>
            <w:pPr>
              <w:pStyle w:val="Normal"/>
              <w:tabs>
                <w:tab w:val="clear" w:pos="708"/>
                <w:tab w:val="left" w:pos="852" w:leader="none"/>
                <w:tab w:val="left" w:pos="16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ставленной лицензии отсутствует вид работ – каменные работы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ЛЮ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2, раздел 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ведения о качестве работ» не соответствуют локальному сметному расчету по данному лоту  (отсутствует п.49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арт-СТМ» (СтройТехМонтаж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ка не соответствует требованиям документации: в платежном поручении неверно указан реквизит получателя - № лицевого счет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2091"/>
      </w:tblGrid>
      <w:tr>
        <w:trPr>
          <w:trHeight w:val="274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pacing w:before="0" w:after="120"/>
              <w:rPr/>
            </w:pPr>
            <w:r>
              <w:rPr/>
              <w:t>Чепкасов Р.Ю.</w:t>
            </w:r>
          </w:p>
        </w:tc>
      </w:tr>
      <w:tr>
        <w:trPr>
          <w:trHeight w:val="473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/>
              <w:t>Трофимов Д.А.</w:t>
            </w:r>
          </w:p>
        </w:tc>
      </w:tr>
      <w:tr>
        <w:trPr>
          <w:trHeight w:val="423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комиссии: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2835" w:leader="none"/>
                <w:tab w:val="left" w:pos="3544" w:leader="none"/>
              </w:tabs>
              <w:spacing w:before="0" w:after="120"/>
              <w:rPr/>
            </w:pPr>
            <w:r>
              <w:rPr/>
              <w:t>Савина Н.Ю.</w:t>
            </w:r>
          </w:p>
        </w:tc>
      </w:tr>
      <w:tr>
        <w:trPr>
          <w:trHeight w:val="329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иселева Н.В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9:56:00Z</dcterms:created>
  <dc:creator>ump15</dc:creator>
  <dc:description/>
  <cp:keywords/>
  <dc:language>en-US</dc:language>
  <cp:lastModifiedBy>заказ</cp:lastModifiedBy>
  <cp:lastPrinted>2009-08-18T09:40:00Z</cp:lastPrinted>
  <dcterms:modified xsi:type="dcterms:W3CDTF">2009-08-18T11:30:00Z</dcterms:modified>
  <cp:revision>7</cp:revision>
  <dc:subject/>
  <dc:title>ПРОТОКОЛ № 01/03-07</dc:title>
</cp:coreProperties>
</file>