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3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капитального ремонта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образовательного учреждения дополнительного образования детей «Детская музыкальная школа №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 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капитального ремонта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.В. Голо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 г. Пермь, ул. Щербакова,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3-54-42, 263-46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1»августа 2009 года (Протокол рассмотрения заявок на участие в открытом аукционе № 233А/2/1 от «11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color w:val="000000"/>
        </w:rPr>
        <w:t>811 612 (Восемьсот одиннадцать тысяч шестьсот двенадцать) рублей 07 копеек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 580 (сорок тысяч пятьсот восемьдесят) рублей 60 копеек 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рмь, ул. </w:t>
            </w:r>
            <w:r>
              <w:rPr/>
              <w:t>Большеви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ул. </w:t>
            </w:r>
            <w:r>
              <w:rPr>
                <w:sz w:val="22"/>
                <w:szCs w:val="22"/>
              </w:rPr>
              <w:t>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ТЕХВЕ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йковский, проспект Победы,4-1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йковский, проспект Победы,4-1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 (участник аукциона не допущен комисси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Электротехника» (карточка № 1) и составило 665 521 руб. 9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трой-норма» (карточка № 2) и составило 669 579 руб. 96 коп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зин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46:00Z</dcterms:created>
  <dc:creator>ump15</dc:creator>
  <dc:description/>
  <cp:keywords/>
  <dc:language>en-US</dc:language>
  <cp:lastModifiedBy>peu16</cp:lastModifiedBy>
  <cp:lastPrinted>2009-08-18T16:19:00Z</cp:lastPrinted>
  <dcterms:modified xsi:type="dcterms:W3CDTF">2009-08-18T12:20:00Z</dcterms:modified>
  <cp:revision>4</cp:revision>
  <dc:subject/>
  <dc:title>ПРОТОКОЛ № 01/03-07</dc:title>
</cp:coreProperties>
</file>