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42</w:t>
      </w:r>
      <w:r>
        <w:rPr>
          <w:b/>
          <w:sz w:val="22"/>
          <w:szCs w:val="22"/>
        </w:rPr>
        <w:t xml:space="preserve"> от «19» августа 2009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образовательных услуг по профессиональной переподготовке специалис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.710Б), часы работы с 8-30 до 17-30 часов местного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закупку образовательных услуг по профессиональной переподготовке специалист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Территория участника размещения заказа, в пределах г. Перми Пермского кр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момента заключения муниципального контракта до 26.12.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11 000,00</w:t>
      </w:r>
      <w:r>
        <w:rPr>
          <w:sz w:val="20"/>
          <w:szCs w:val="20"/>
        </w:rPr>
        <w:t xml:space="preserve"> (сто одиннадцать тысяч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должна включать в себя все необходимые затраты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,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акт приемки оказанных услуг, счет-фактура (или документ, подтверждающий право применения специальных налоговых режим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по местному времени «26» августа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 При этом если в графе «содержание характеристики» указано слово «наличие», то участник размещения заказа в колонке «предложение участника» должен указать конкретное наименование предлагаемой участником характеристи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42 от 19.08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6"/>
        <w:gridCol w:w="51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ереподготов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цикла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здоровье и организация здравоохра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образовательным стандартом по данной специа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б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сполнителя в пределах г. Пер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твлечения обучающихся от работы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муниципального контракта до 26.12.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лове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ля обучения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образовательной деятельности по данной специаль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аккредитации участника размещения зак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еподавателям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высшего профессионального образования, наличие сертификата специалиста по организации здравоохранения и общественное здоровье со сроком действия не менее срок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ебно-методической литературой и материал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в необходимом количестве и объеме исполнител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 должны быть государственного образ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пециалис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ся по окончании обучения</w:t>
            </w:r>
          </w:p>
        </w:tc>
      </w:tr>
      <w:tr>
        <w:trPr/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ереподготов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цикла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осударственным образовательным стандартом по данной специа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б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сполнителя в пределах г. Пер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твлечения обучающихся от работы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у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муниципального контракта до 26.12.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емых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челов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ля обучения врач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образовательной деятельности по данной специально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аккредитации участника размещения заказ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еподавателям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ысшего профессионального образования, наличие сертификата специалиста по пульмонологии со сроком действия не менее срока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ебно-методической литературой и материалам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в необходимом количестве и объеме исполнител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об образовании должны быть государственного образ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пециалис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ся по окончании обуче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08:00Z</dcterms:created>
  <dc:creator>tevelevadb</dc:creator>
  <dc:description/>
  <cp:keywords/>
  <dc:language>en-US</dc:language>
  <cp:lastModifiedBy>MEDUSER44</cp:lastModifiedBy>
  <cp:lastPrinted>2009-06-15T16:13:00Z</cp:lastPrinted>
  <dcterms:modified xsi:type="dcterms:W3CDTF">2009-08-18T16:27:00Z</dcterms:modified>
  <cp:revision>8</cp:revision>
  <dc:subject/>
  <dc:title>ЗАПРОС КОТИРОВОЧНОЙ ЦЕНЫ</dc:title>
</cp:coreProperties>
</file>