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 от 19 августа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42 от 19.08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6"/>
        <w:gridCol w:w="5100"/>
        <w:gridCol w:w="5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ереподготовк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организация здравоохран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26.12.2009 год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организации здравоохранения и общественное здоровье со сроком действия не менее срок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ереподготовк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26.12.2009 год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человек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пульмонологии со сроком действия не менее срок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04:00Z</dcterms:created>
  <dc:creator>MEDUSER12</dc:creator>
  <dc:description/>
  <cp:keywords/>
  <dc:language>en-US</dc:language>
  <cp:lastModifiedBy>MEDUSER44</cp:lastModifiedBy>
  <dcterms:modified xsi:type="dcterms:W3CDTF">2009-08-18T16:09:00Z</dcterms:modified>
  <cp:revision>4</cp:revision>
  <dc:subject/>
  <dc:title>Приложение № 2</dc:title>
</cp:coreProperties>
</file>