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4 от 19 августа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44 от 19.08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6"/>
        <w:gridCol w:w="5100"/>
        <w:gridCol w:w="51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онное усовершенствован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31.12.2009 год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человек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4 часо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неврологии со сроком действия не менее срок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онное усовершенствован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03.10.2009 год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овек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4 часо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терапии со сроком действия не менее срок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онное усовершенствован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я и ортопед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03.10.2009 год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овек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4 часо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травматологии и ортопедии со сроком действия не менее срок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1:00Z</dcterms:created>
  <dc:creator>MEDUSER12</dc:creator>
  <dc:description/>
  <cp:keywords/>
  <dc:language>en-US</dc:language>
  <cp:lastModifiedBy>MEDUSER44</cp:lastModifiedBy>
  <dcterms:modified xsi:type="dcterms:W3CDTF">2009-08-18T16:43:00Z</dcterms:modified>
  <cp:revision>3</cp:revision>
  <dc:subject/>
  <dc:title>Приложение № 2</dc:title>
</cp:coreProperties>
</file>