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31А/2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на право заключения муниципального контракта на капитальный ремонт нежилых помещени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для Муниципального учреждения «Содержание муниципального имущества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8» августа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5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выполнение работ на капитальный ремонт нежилых помещений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2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учреждение «Содержание муниципального имущества»</w:t>
      </w:r>
    </w:p>
    <w:p>
      <w:pPr>
        <w:pStyle w:val="Normal"/>
        <w:rPr/>
      </w:pPr>
      <w:r>
        <w:rPr/>
        <w:t>Руководитель – Хайдаров Ильдар Рафакович</w:t>
      </w:r>
    </w:p>
    <w:p>
      <w:pPr>
        <w:pStyle w:val="Normal"/>
        <w:rPr/>
      </w:pPr>
      <w:r>
        <w:rPr/>
        <w:t>Адрес – 614016, г.Пермь, ул.Механошина,29, а/я 7294</w:t>
      </w:r>
    </w:p>
    <w:p>
      <w:pPr>
        <w:pStyle w:val="Normal"/>
        <w:rPr/>
      </w:pPr>
      <w:r>
        <w:rPr/>
        <w:t>Телефон – (342) 236-51-7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3»августа 2009 года (Протокол рассмотрения заявок на участие в открытом аукционе № 231А/2/1 от «13» августа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Лот № 1: Начальная (максимальная) цена контракта (цена лота): 329 582,09 руб. (триста двадцать девять тысяч пятьсот восемьдесят два руб. 09 коп.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6 479,10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 1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513"/>
        <w:gridCol w:w="3042"/>
        <w:gridCol w:w="1968"/>
      </w:tblGrid>
      <w:tr>
        <w:trPr>
          <w:tblHeader w:val="true"/>
          <w:trHeight w:val="433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Интеркомстрой»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00, г.Пермь, ул.Сибирская, 32-41 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Сибирская, 32-4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ЭнергоСервис»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 г.Пермь, проспект Декабристов, 1-184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00, г.Пермь, ул.Луначарского, 26 «А» 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НПО «ЭКСПЕРТ»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2, г.Пермь, ул.Магистральная, 88, офис 20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 г.Пермь,                  ул. Самолетная, 54-207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Последнее предложение о цене контракта (цене лота) поступило от участника аукциона ООО «Интеркомстрой» (карточка № 1) и составило 327 934 руб.18 коп. Он признан победителем аукциона.</w:t>
      </w:r>
    </w:p>
    <w:p>
      <w:pPr>
        <w:pStyle w:val="Normal"/>
        <w:rPr/>
      </w:pPr>
      <w:r>
        <w:rPr/>
        <w:t>Предпоследнее предложение о цене контракта (цене лота) не поступ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т № 2: Начальная (максимальная) цена контракта (цена лота): 310 523,97 руб. (триста десять тысяч пятьсот двадцать три руб. 97 коп.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5 526,19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 2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513"/>
        <w:gridCol w:w="3042"/>
        <w:gridCol w:w="1968"/>
      </w:tblGrid>
      <w:tr>
        <w:trPr>
          <w:tblHeader w:val="true"/>
          <w:trHeight w:val="433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Интеркомстрой»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Сибирская, 32-41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Сибирская, 32-4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ЭнергоСервис»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 г.Пермь, проспект Декабристов, 1-184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Луначарского, 26 «А»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НПО «ЭКСПЕРТ»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2, г.Пермь, ул.Магистральная, 88, офис 20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 г.Пермь,                  ул. Самолетная, 54-207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Последнее предложение о цене контракта (цене лота) поступило от участника аукциона ООО «Интеркомстрой»</w:t>
      </w:r>
      <w:r>
        <w:rPr>
          <w:sz w:val="16"/>
          <w:szCs w:val="16"/>
        </w:rPr>
        <w:t xml:space="preserve"> </w:t>
      </w:r>
      <w:r>
        <w:rPr/>
        <w:t>(карточка № 1) и составило 308 971 руб.35 коп. Он признан победителем аукциона.</w:t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не поступи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т № 3: Начальная (максимальная) цена контракта (цена лота): 475 131,68 руб. (четыреста семьдесят пять тысяч сто тридцать один руб. 68 коп.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3 756,58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 3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513"/>
        <w:gridCol w:w="3042"/>
        <w:gridCol w:w="1968"/>
      </w:tblGrid>
      <w:tr>
        <w:trPr>
          <w:tblHeader w:val="true"/>
          <w:trHeight w:val="433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НПО «ЭКСПЕРТ»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2, г.Пермь, ул.Магистральная, 88, офис 20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 г.Пермь,                  ул. Самолетная, 54-207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ЭнергоСервис»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 г.Пермь, проспект Декабристов, 1-184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Луначарского, 26 «А»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Последнее предложение о цене контракта (цене лота) поступило от участника аукциона ООО «СтройЭнергоСервис»</w:t>
      </w:r>
      <w:r>
        <w:rPr>
          <w:sz w:val="16"/>
          <w:szCs w:val="16"/>
        </w:rPr>
        <w:t xml:space="preserve"> </w:t>
      </w:r>
      <w:r>
        <w:rPr/>
        <w:t>(карточка № 2) и составило 472 756 руб.02 коп. Он признан победителем аукциона.</w:t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не поступи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т № 4: Начальная (максимальная) цена контракта (цена лота): 186 550,59 руб. (сто восемьдесят шесть тысяч пятьсот пятьдесят руб. 59 коп.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9 327,53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 4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513"/>
        <w:gridCol w:w="3042"/>
        <w:gridCol w:w="1968"/>
      </w:tblGrid>
      <w:tr>
        <w:trPr>
          <w:tblHeader w:val="true"/>
          <w:trHeight w:val="433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НПО «ЭКСПЕРТ»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2, г.Пермь, ул.Магистральная, 88, офис 20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 г.Пермь,                  ул. Самолетная, 54-207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Интеркомстрой»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Сибирская, 32-41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Сибирская, 32-4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Последнее предложение о цене контракта (цене лота) поступило от участника аукциона ООО «Интеркомстрой» (карточка № 2) и составило 185 617 руб.84 коп. Он признан победителем аукциона.</w:t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не поступи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т № 5: Начальная (максимальная) цена контракта (цена лота): 144 371,70 руб. (сто сорок четыре тысячи триста семьдесят один руб. 70 коп.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7 218,59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 5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235"/>
        <w:gridCol w:w="2731"/>
        <w:gridCol w:w="2557"/>
      </w:tblGrid>
      <w:tr>
        <w:trPr>
          <w:tblHeader w:val="true"/>
          <w:trHeight w:val="433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НПО «ЭКСПЕРТ»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2, г.Пермь, ул.Магистральная, 88, офис 20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 г.Пермь,                  ул. Самолетная, 54-207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ЭнергоСервис»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 г.Пермь, проспект Декабристов, 1-184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Луначарского, 26 «А»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Последнее предложение о цене контракта (цене лота) поступило от участника аукциона ООО «СтройЭнергоСервис» (карточка № 2) и составило 143 649 руб.84 коп. Он признан победителем аукциона.</w:t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не поступи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т № 6: Начальная (максимальная) цена контракта (цена лота): 249 429,82 руб. (двести сорок девять тысяч четыреста двадцать девять руб. 82 коп.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2 471,49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 6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513"/>
        <w:gridCol w:w="3042"/>
        <w:gridCol w:w="1968"/>
      </w:tblGrid>
      <w:tr>
        <w:trPr>
          <w:tblHeader w:val="true"/>
          <w:trHeight w:val="433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НПО «ЭКСПЕРТ»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2, г.Пермь, ул.Магистральная, 88, офис 20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 г.Пермь,                  ул. Самолетная, 54-207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Интеркомстрой»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Сибирская, 32-41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Сибирская, 32-4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Последнее предложение о цене контракта (цене лота) поступило от участника аукциона ООО НПО «ЭКСПЕРТ» (карточка № 1) и составило 248 182 руб.67 коп. Он признан победителем аукциона.</w:t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не поступи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т № 7: Начальная (максимальная) цена контракта (цена лота): 289 563,08 руб. (двести восемьдесят девять тысяч пятьсот шестьдесят три руб. 08 коп.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4 478,15 руб.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 7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250"/>
        <w:gridCol w:w="2716"/>
        <w:gridCol w:w="2557"/>
      </w:tblGrid>
      <w:tr>
        <w:trPr>
          <w:tblHeader w:val="true"/>
          <w:trHeight w:val="433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НПО «ЭКСПЕРТ»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2, г.Пермь, ул.Магистральная, 88, офис 2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 г.Пермь,                  ул. Самолетная, 54-207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Интеркомстрой»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Сибирская, 32-4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Сибирская, 32-41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ЭнергоСервис»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 г.Пермь, проспект Декабристов, 1-18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Луначарского, 26 «А»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Последнее предложение о цене контракта (цене лота) поступило от участника аукциона ООО НПО «ЭКСПЕРТ» (карточка № 1) и составило 288 115 руб.26 коп. Он признан победителем аукциона.</w:t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не поступи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т № 8: Начальная (максимальная) цена контракта (цена лота): 121 967,24 руб. (сто двадцать одна тысяча девятьсот шестьдесят семь руб. 24 коп.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6 098,36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 8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513"/>
        <w:gridCol w:w="3042"/>
        <w:gridCol w:w="1968"/>
      </w:tblGrid>
      <w:tr>
        <w:trPr>
          <w:tblHeader w:val="true"/>
          <w:trHeight w:val="433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НПО «ЭКСПЕРТ»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2, г.Пермь, ул.Магистральная, 88, офис 20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 г.Пермь,                  ул. Самолетная, 54-207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ЭнергоСервис»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 г.Пермь, проспект Декабристов, 1-184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Луначарского, 26 «А»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Последнее предложение о цене контракта (цене лота) поступило от участника аукциона ООО «СтройЭнергоСервис» (карточка № 2) и составило 120 747 руб.57 коп. Он признан победителем аукциона.</w:t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не поступи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т № 10: Начальная (максимальная) цена контракта (цена лота): 574 873,94 руб. (пятьсот семьдесят четыре тысячи восемьсот семьдесят три руб. 94 коп.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8 743,70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 10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513"/>
        <w:gridCol w:w="3042"/>
        <w:gridCol w:w="1968"/>
      </w:tblGrid>
      <w:tr>
        <w:trPr>
          <w:tblHeader w:val="true"/>
          <w:trHeight w:val="433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НПО «ЭКСПЕРТ»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2, г.Пермь, ул.Магистральная, 88, офис 20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 г.Пермь,                  ул. Самолетная, 54-207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ЭнергоСервис»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 г.Пермь, проспект Декабристов, 1-184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Луначарского, 26 «А»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Интеркомстрой»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Сибирская, 32-41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Сибирская, 32-4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Последнее предложение о цене контракта (цене лота) поступило от участника аукциона ООО НПО «ЭКСПЕРТ» (карточка № 1) и составило 571 999 руб.57 коп. Он признан победителем аукциона.</w:t>
      </w:r>
    </w:p>
    <w:p>
      <w:pPr>
        <w:pStyle w:val="Normal"/>
        <w:jc w:val="both"/>
        <w:rPr>
          <w:i/>
          <w:i/>
        </w:rPr>
      </w:pPr>
      <w:r>
        <w:rPr/>
        <w:t xml:space="preserve">Предпоследнее предложение о цене контракта (цене лота) не поступило.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люкина Н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шилова С.Н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8:07:00Z</dcterms:created>
  <dc:creator>ump15</dc:creator>
  <dc:description/>
  <cp:keywords/>
  <dc:language>en-US</dc:language>
  <cp:lastModifiedBy>заказ</cp:lastModifiedBy>
  <cp:lastPrinted>2009-08-19T09:47:00Z</cp:lastPrinted>
  <dcterms:modified xsi:type="dcterms:W3CDTF">2009-08-19T03:53:00Z</dcterms:modified>
  <cp:revision>14</cp:revision>
  <dc:subject/>
  <dc:title>ПРОТОКОЛ № 01/03-07</dc:title>
</cp:coreProperties>
</file>