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9 августа 2009года  №4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 (тиенам, амоксиклав, эдицин)</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тиенам, амоксиклав, эдицин)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тиенам, амоксиклав, эдицин)</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АЦК</cp:lastModifiedBy>
  <cp:lastPrinted>2009-07-14T12:45:00Z</cp:lastPrinted>
  <dcterms:modified xsi:type="dcterms:W3CDTF">2009-08-19T04:44:00Z</dcterms:modified>
  <cp:revision>42</cp:revision>
  <dc:subject/>
  <dc:title/>
</cp:coreProperties>
</file>