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августа 2009года №4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тиенам или эквивалент, амоксиклав или эквивалент, эдици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0 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6 августа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8-19T04:35:00Z</dcterms:modified>
  <cp:revision>24</cp:revision>
  <dc:subject/>
  <dc:title/>
</cp:coreProperties>
</file>