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августа 2009 г. № 4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824"/>
        <w:gridCol w:w="138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ипенем + Циластат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Тиен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-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-вора для внутривенного введения 1000мг + 200мг во флакон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флаконов вместе с инструкцией по медицинскому применению  в картонной пачке.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в/в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для инфузий 1,0г во флаконе, по 1 флакону с инструк-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8-18T09:52:00Z</dcterms:modified>
  <cp:revision>41</cp:revision>
  <dc:subject/>
  <dc:title>Приложение № 2</dc:title>
</cp:coreProperties>
</file>