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4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поставку медицинской мебели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19» августа 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  <w:lang w:val="en-US"/>
        </w:rPr>
        <w:t>10</w:t>
      </w:r>
      <w:r>
        <w:rPr>
          <w:bCs/>
        </w:rPr>
        <w:t xml:space="preserve"> часов </w:t>
      </w:r>
      <w:r>
        <w:rPr>
          <w:bCs/>
          <w:lang w:val="en-US"/>
        </w:rPr>
        <w:t>15</w:t>
      </w:r>
      <w:r>
        <w:rPr>
          <w:bCs/>
        </w:rPr>
        <w:t xml:space="preserve">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</w:t>
      </w:r>
      <w:r>
        <w:rPr/>
        <w:t>поставку медицинского оборудования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Заместитель председателя комиссии:            Брагина О.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:                                                 Гобеджашвили О.Г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:                            Сергеева И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>Главный врач:  Полякова Людмила Вадимовна</w:t>
      </w:r>
    </w:p>
    <w:p>
      <w:pPr>
        <w:pStyle w:val="Normal"/>
        <w:jc w:val="both"/>
        <w:rPr/>
      </w:pPr>
      <w:r>
        <w:rPr/>
        <w:t>Адрес: 614010, г. Пермь, ул. Г.Хасана, 24</w:t>
      </w:r>
    </w:p>
    <w:p>
      <w:pPr>
        <w:pStyle w:val="Normal"/>
        <w:jc w:val="both"/>
        <w:rPr/>
      </w:pPr>
      <w:r>
        <w:rPr/>
        <w:t>Телефон: (342) 245-51-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аукциона: право заключения муниципального контракта на поставку медицинской мебели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чальная (максимальная) цена контракта:</w:t>
      </w:r>
      <w:r>
        <w:rPr>
          <w:b/>
        </w:rPr>
        <w:t xml:space="preserve"> </w:t>
      </w:r>
      <w:r>
        <w:rPr/>
        <w:t>1 100 000 рублей</w:t>
      </w:r>
      <w:r>
        <w:rPr>
          <w:b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Извещение о проведении  аукцион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r>
        <w:rPr>
          <w:color w:val="000000"/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) 24.07.2009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универсал-М», г. Пермь, ул. Челюскинцев, 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пецпоставка», г. Пермь, ул. Косьвинская,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цинская компания «Полимед», г. Пермь, ул. Орджоникидзе,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уппа ВЕК», г. Пермь, ул. Луначарского, 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Компания Киль-Прикамье», г. Пермь, а/я 20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8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Медуниверсал-М», г. Пермь, ул. Челюскинцев, 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/>
              <w:t>Сергеева И.В. – 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Уралспецпоставка», г. Пермь, ул. Косьвинская, 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/>
              <w:t>Сергеева И.В. – 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Медицинская компания «Полимед», г. Пермь, ул. Орджоникидзе, 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/>
              <w:t>Сергеева И.В. – 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Группа ВЕК», г. Пермь, ул. Луначарского, 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/>
              <w:t>Сергеева И.В. –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: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620"/>
        <w:gridCol w:w="2005"/>
        <w:gridCol w:w="1701"/>
        <w:gridCol w:w="3083"/>
      </w:tblGrid>
      <w:tr>
        <w:trPr>
          <w:trHeight w:val="90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заявки на участие в аукционе, которые не соответствует требованиям документации об аукционе)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я Федерального зако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я документации об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отказа в допуске (положение заявки)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, г. Пермь, а/я 2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.ч.1.ст.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rFonts w:cs="Arial" w:ascii="Arial" w:hAnsi="Arial"/>
              </w:rPr>
              <w:t>I,</w:t>
            </w:r>
            <w:r>
              <w:rPr/>
              <w:t xml:space="preserve"> 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 в сведениях о функциональных и качественных характеристиках товара не соответствует техническому заданию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/>
              <w:t>Сергеева И.В. –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______________ /Брагина О.В./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______________ /Гобеджашвили О.Г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секретарь                                 ______________ /Сергеева И.В./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        ______________ /Гашева Т.Б./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51:00Z</dcterms:created>
  <dc:creator>ump15</dc:creator>
  <dc:description/>
  <cp:keywords/>
  <dc:language>en-US</dc:language>
  <cp:lastModifiedBy>заказ</cp:lastModifiedBy>
  <cp:lastPrinted>2009-06-17T12:45:00Z</cp:lastPrinted>
  <dcterms:modified xsi:type="dcterms:W3CDTF">2009-08-19T05:19:00Z</dcterms:modified>
  <cp:revision>22</cp:revision>
  <dc:subject/>
  <dc:title>ПРОТОКОЛ № 01/03-07</dc:title>
</cp:coreProperties>
</file>