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84 от  19 августа 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300"/>
        <w:gridCol w:w="324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стыня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сп., размер 150*214, бязь отбеленная, плотность не менее 142г/м²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 </w:t>
            </w:r>
            <w:r>
              <w:rPr/>
              <w:t>Гост 31307-20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волочки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мер 70*70, бязь отбеленная, плотность не менее 142 г/м² 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31307-20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лотенце вафельное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мер 40*80 цвет белый, х/б отбеленное, Гост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одеяльник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сп., размер 150*214, бязь отбеленная, плотность </w:t>
            </w:r>
            <w:r>
              <w:rPr>
                <w:color w:val="000000"/>
              </w:rPr>
              <w:t>не менее 142 г/м²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Гост 31307-2005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у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USER</cp:lastModifiedBy>
  <cp:lastPrinted>2009-08-18T11:41:00Z</cp:lastPrinted>
  <dcterms:modified xsi:type="dcterms:W3CDTF">2009-08-18T05:44:00Z</dcterms:modified>
  <cp:revision>23</cp:revision>
  <dc:subject/>
  <dc:title>Приложение № 2</dc:title>
</cp:coreProperties>
</file>