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» августа  2009года  № 8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мягкого инвентаря для родильного дома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родовые сертификаты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Героев Хасана, 24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 10 (десяти) дней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106000 рублей (сто шесть тысяч рублей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20.08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26.08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27.08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USER</cp:lastModifiedBy>
  <cp:lastPrinted>2009-08-18T09:39:00Z</cp:lastPrinted>
  <dcterms:modified xsi:type="dcterms:W3CDTF">2009-08-18T04:36:00Z</dcterms:modified>
  <cp:revision>11</cp:revision>
  <dc:subject/>
  <dc:title>ИЗВЕЩЕНИЕ № 59 от «06» августа 2008 г</dc:title>
</cp:coreProperties>
</file>