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>» августа 2009 года № 1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 выполнение работ по санитарной обрезке деревьев вдоль дорог</w:t>
      </w:r>
    </w:p>
    <w:p>
      <w:pPr>
        <w:pStyle w:val="TextBody"/>
        <w:jc w:val="center"/>
        <w:rPr/>
      </w:pPr>
      <w:r>
        <w:rPr>
          <w:b/>
          <w:szCs w:val="24"/>
        </w:rPr>
        <w:t>п. Новые Ляды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брезка деревьев вдоль дорог            п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локальный 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. Новые Ляды, ул. Островског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1 сентября 2009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 невключенных 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9950,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шестьдесят девять тысяч девятьсот пятьдеся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8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августа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Admin</cp:lastModifiedBy>
  <dcterms:modified xsi:type="dcterms:W3CDTF">2009-08-19T03:49:00Z</dcterms:modified>
  <cp:revision>59</cp:revision>
  <dc:subject/>
  <dc:title/>
</cp:coreProperties>
</file>